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тверждено решением Моисеево-Алабушского сельского Совета народных депутатов № 92 от 13.09.2009 года  «Об утверждении Положения о  порядке проведения и рассмотрения результатов антикоррупционной экспертизы муниципальных правовых актов Моисеево-Алабушского сельского Совета  народных депутатов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2"/>
        <w:ind w:left="756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                                             </w:t>
      </w:r>
    </w:p>
    <w:p>
      <w:pPr>
        <w:pStyle w:val="Style12"/>
        <w:ind w:left="75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роведения и рассмотрения результатов антикоррупционной экспертизы муниципальных правовых актов Моисеево-Алабушского сельского  Совета народных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Положение разработано в соответствии с Федеральным законом от 25.12.2008г.  № 273-ФЗ «О противодействии коррупции», Законом Тамбовской области от 04.06.2007 г. № 205-З «О противодействии коррупции в Тамбовской области» в целях  организации деятельности Моисеево-Алабушского сельского Совета народных депутатов (далее-сельский Совет) по предупреждению включения в проекты правовых актов положений, способствующих созданию условий для проявления коррупции, а также по выявлению и устранению таких положени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46"/>
        <w:rPr>
          <w:b/>
          <w:b/>
          <w:szCs w:val="28"/>
        </w:rPr>
      </w:pPr>
      <w:r>
        <w:rPr>
          <w:b/>
          <w:szCs w:val="28"/>
        </w:rPr>
        <w:t>Глава 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46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антикоррупционных мероприятий сельского 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устранение причин, порождающих коррупционные проступки, исключение условий, способствующих их проявлению, неотвратимость ответственности за их совершение в органах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формирование у муниципальных служащих антикоррупционного сознания, создания обстановки нетерпимости к условиям, способствующим коррупции в органах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46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целей настоящего Положения применя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политика - деятельность субъектов антикоррупционной политики, направленная на создание эффективной системы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ый мониторинг - наблюдение, анализ, оценка и прогноз коррупциогенных факторов, а также мер реализации антикоррупционной поли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упц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указанных деяний от имени или в интересах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- деятельность федеральных органов государственной власти, органов государственной власти област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 минимизации и (или) ликвидации последствий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ы антикоррупционной политики - должностные лица, государственные органы и органы местного самоуправления области, организации и физические лица, вовлеченные в реализацию антикоррупционной политики, в пределах полномочий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едмет антикоррупционной экспертиз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46"/>
        <w:rPr>
          <w:b/>
          <w:b/>
          <w:szCs w:val="28"/>
        </w:rPr>
      </w:pPr>
      <w:r>
        <w:rPr>
          <w:b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язательная антикоррупционная экспертиза правовых актов сельского Совета, их проектов проводится аппаратом администрации сельсовета, в порядке, определенном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язательная антикоррупционная экспертиза направлена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множественности вариантов диспозиций правовых нор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коллизий правовых нор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пробелов в правовом регулир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странение широты дискреционны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обязательности административных процеду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сключение завышенных требований к заявителю при реализации им своего пр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нициировать проведение независимой антикоррупционной экспертизы правовых актов и их проектов могут сельский Совет, глава сельсовета , прокуратура и иные правоохранительные органы, общественные организации, зарегистрированные в установленном порядке, а также аккредитованные юридические и физические лица (независимые экспер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авовых актов и их проектов проводится независимыми экспертами за счет средств инициа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ми экспертами не могут являться юридические и физические лица, принимавшие участие в их подгото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отношении правовых актов и их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Материалы антикоррупционной экспертизы правовых актов и их проектов носят рекомендательный характер и обязательны для рассмотрения сельским Сове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46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бязательной антикоррупционной экспертизе подлежат проекты правовых актов сельского Совета, а в случае необходимости иные правовые акты, направленные на регулирование отношений в следующих сф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номочий органов местного самоуправления, должностных лиц местного самоуправления во взаимоотношениях с гражданами и юридическими лицами, а также порядок и сроки реализации эти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азания муниципальн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я физическим и юридическим лицам муниципальных гарантий, бюджетных инвестиций, бюджетных кредитов, субсидий и иных выплат, осуществляемых за счет средств  бюджета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я муниципальным имуществом и приват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щения заказа на поставки товаров, выполнение работ, оказание услуг дл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и полномочий в сфере земельных 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я полномочий по привлечению к административной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едмет антикоррупционной экспертизы не входит рассмотрение вопросов, связанных с соответствием проекта правового акта требованиям действующего законодательства и юридической техники, иными вопросами, входящими в предмет юридическ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3. Методика проведения антикоррупционной экспертиз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 проведении антикоррупционной экспертизы проекта правового акта (правового акта) сельского Совета, а в случае необходимости иных правовых актов, выявляются и оцениваются следующие коррупционные факто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факторы, связанные с реализацией полномочий органа 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кторы, связанные с наличием правовых пробел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факторы систем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08"/>
      <w:bookmarkEnd w:id="0"/>
      <w:r>
        <w:rPr>
          <w:sz w:val="28"/>
          <w:szCs w:val="28"/>
        </w:rPr>
        <w:t>2. Факторы, связанные с реализацией полномочий органа местного самоуправления, выражаются в:</w:t>
      </w:r>
    </w:p>
    <w:p>
      <w:pPr>
        <w:pStyle w:val="Normal"/>
        <w:autoSpaceDE w:val="false"/>
        <w:ind w:firstLine="720"/>
        <w:jc w:val="both"/>
        <w:rPr/>
      </w:pPr>
      <w:bookmarkStart w:id="1" w:name="sub_1008"/>
      <w:bookmarkEnd w:id="1"/>
      <w:r>
        <w:rPr>
          <w:sz w:val="28"/>
          <w:szCs w:val="28"/>
        </w:rPr>
        <w:t>1) широте дискреционных полномочий - отсутствии или неопределенности сроков, условий или оснований принятия решения, наличии дублирующих полномочий органов местного самоуправления (их должностных лиц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пределении компетенции по формуле "вправе" - диспозитивном установлении возможности совершения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наличии завышенных требований к лицу, предъявляемых для реализации принадлежащего ему права, - установлении неопределенных, трудновыполнимых и обременительных требований к гражданам и организац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злоупотреблении правом заявителя органами местного самоуправления (их должностными лицами) - отсутствии четкой регламентации прав граждан и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выборочном изменении объема прав - возможности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ринятии правового акта сверх компетенции - нарушении компетенции органов местного самоуправления (их должностных лиц) при принятии правовых а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юридико-лингвистической неопределенности - употреблении неустоявшихся, двусмысленных терминов и категорий оценоч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09"/>
      <w:bookmarkEnd w:id="2"/>
      <w:r>
        <w:rPr>
          <w:sz w:val="28"/>
          <w:szCs w:val="28"/>
        </w:rPr>
        <w:t>3. Факторы, связанные с правовыми пробелами, свидетельствуют об отсутствии правового регулирования некоторых вопросов в проекте документа и выражаются в:</w:t>
      </w:r>
    </w:p>
    <w:p>
      <w:pPr>
        <w:pStyle w:val="Normal"/>
        <w:autoSpaceDE w:val="false"/>
        <w:ind w:firstLine="720"/>
        <w:jc w:val="both"/>
        <w:rPr/>
      </w:pPr>
      <w:bookmarkStart w:id="3" w:name="sub_1009"/>
      <w:bookmarkEnd w:id="3"/>
      <w:r>
        <w:rPr>
          <w:sz w:val="28"/>
          <w:szCs w:val="28"/>
        </w:rPr>
        <w:t>1) существовании собственно пробела в правовом регулировании - отсутствии в проекте документа нормы, регулирующей определенные правоотношения, виды деятельности и так дале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тсутствии административных процедур - отсутствии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отказе от конкурсных (аукционных) процедур - закреплении административного порядка предоставления права (благ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тсутствии запретов и ограничений для органов местного самоуправления (их должностных лиц) - отсутствии превентивных антикоррупционных норм, определяющих статус муниципальных служащих в коррупциогенных отрасл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тсутствии мер ответственности органов местного самоуправления (их должностных лиц) - отсутствии норм о юридической ответственности служащих, а также норм об обжаловании их действий (бездействия) и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отсутствии указания на формы, виды контроля за органами местного самоуправления (их должностными лицами) - отсутствии норм, обеспечивающих возможность осуществления контроля, в том числе общественного, за действиями органов  местного самоуправления (их должностных лиц, муниципальных служащих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нарушении режима прозрачности информации - отсутствии норм, предусматривающих раскрытие информации о деятельности органов местного самоуправления (их должностных лиц), и порядка получения информации по запросам граждан и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10"/>
      <w:bookmarkEnd w:id="4"/>
      <w:r>
        <w:rPr>
          <w:sz w:val="28"/>
          <w:szCs w:val="28"/>
        </w:rPr>
        <w:t>4. Факторами системного характера являются факторы, обнаружить которые можно при комплексном анализе проекта документа, - нормативные коллиз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10"/>
      <w:bookmarkEnd w:id="5"/>
      <w:r>
        <w:rPr>
          <w:sz w:val="28"/>
          <w:szCs w:val="28"/>
        </w:rPr>
        <w:t>Нормативные коллизии - противоречия, в том числе внутренние, между нормами, создающие для органов местного самоуправления (их должностных лиц) возможность произвольного выбора норм, подлежащих применению в конкретном случа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личие такого коррупционного фактора указывает любой вид коллизии, если возможность ее разрешения зависит от усмотрения органов местного самоуправления (их должностны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В ходе проведения антикоррупционной экспертизы проекта правового акта (правового акта) сельского Совета, а в случае необходимости иных правовых актов оцениваются коррупционные факторы, указанные в статье 5 настоящего Положения, в их совокупности, степень их влияния на уровень коррупционности правового акта, рассматривается возможность устранения или уменьшения действия данных факт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результатам экспертизы на коррупционность составляется экспертное заключение, в котором отражаются все выявленные положения проекта документа, способствующие созданию условий для проявления коррупции, с указанием структурных единиц проекта документа (разделы, главы, статьи, части, пункты, подпункты, абзацы) и соответствующих коррупционных факт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спертном заключении могут быть отражены возможные негативные последствия сохранения в проекте документа выявленных коррупционных факт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06"/>
      <w:bookmarkEnd w:id="6"/>
      <w:r>
        <w:rPr>
          <w:sz w:val="28"/>
          <w:szCs w:val="28"/>
        </w:rPr>
        <w:t>2. Выявленные при проведении экспертизы на коррупционность положения, не относящиеся в соответствии со статьей 5 настоящего Положения к коррупционным факторам, но которые могут способствовать созданию условий для проявления коррупции, указываются в экспертном заклю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1006"/>
      <w:bookmarkStart w:id="8" w:name="sub_1006"/>
      <w:bookmarkEnd w:id="8"/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4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6"/>
      <w:jc w:val="center"/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7088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4962" w:leader="none"/>
      </w:tabs>
      <w:autoSpaceDE w:val="false"/>
      <w:ind w:left="94" w:right="201" w:hanging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7:00Z</dcterms:created>
  <dc:creator>Карпов</dc:creator>
  <dc:description/>
  <cp:keywords/>
  <dc:language>en-US</dc:language>
  <cp:lastModifiedBy>Paradise</cp:lastModifiedBy>
  <cp:lastPrinted>2009-09-29T14:45:00Z</cp:lastPrinted>
  <dcterms:modified xsi:type="dcterms:W3CDTF">2011-07-26T06:39:00Z</dcterms:modified>
  <cp:revision>4</cp:revision>
  <dc:subject/>
  <dc:title>Положение</dc:title>
</cp:coreProperties>
</file>