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708" w:right="0" w:hanging="708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МОИТСЕЕВО-АЛАБУШСКИЙ  СЕЛЬСКИЙ СОВЕТ НАРОДНЫХ ДЕПУТАТОВ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УВАРОВСКОГО РАЙОНА ТАМБ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 четвертый созыв – заседание семнадцатое)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 Е Ш Е Н И 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13 ноября  2009 г.                        с. М-алабушка                                       № 8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О внесении изменений в решение Моисеево-Алабушского сельского Совета народных депутатов Уваровского район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«О введении в действие на территории Моисеево-Алабушского сельсовета Уваровского района Тамбовской области земельного налога»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Рассмотрев материалы представленные главо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Моисеево-Алабушского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ельсовета, заключение  постоянной комиссии по бюджету, экономике, социальным вопросам, налогообложению, земельной реформе и экологи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Моисеево-Алабушского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ельского Совета, в соответствии с главой 31 Налогового кодекса Российской Федерации </w:t>
        <w:tab/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оисеево-Алабушский сельский Совет народных депутатов РЕШИЛ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. Внести в решени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Моисеево-Алабушского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ельского Совета народных депутатов Уваровского района от 10.11.2005 года № 38 «О введении в действие на территории Моисеево-Алабушского сельсовета Уваровского района Тамбовской области земельного налога»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(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азета «Уваровская жизнь» 2005,  23 ноября) следующие изменения:</w:t>
      </w:r>
    </w:p>
    <w:p>
      <w:pPr>
        <w:pStyle w:val="3"/>
        <w:ind w:left="0" w:right="0" w:firstLine="811"/>
        <w:rPr>
          <w:rFonts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Пункт 3 изложить в следующей редакции:</w:t>
      </w:r>
    </w:p>
    <w:p>
      <w:pPr>
        <w:pStyle w:val="3"/>
        <w:ind w:left="0" w:right="0" w:firstLine="811"/>
        <w:rPr>
          <w:rFonts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3. Налоговые ставки устанавливаются в следующих размерах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) 0, 15 процента от кадастровой стоимости участка в отношении земельных участков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нятых жилищным фондом и объектами инженерной инфраструктуры 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едоставленных для жилищного строительства; </w:t>
      </w:r>
    </w:p>
    <w:p>
      <w:pPr>
        <w:pStyle w:val="Normal"/>
        <w:shd w:fill="FFFFFF" w:val="clear"/>
        <w:ind w:left="62" w:right="5" w:firstLine="658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8"/>
          <w:szCs w:val="28"/>
          <w:lang w:val="ru-RU" w:eastAsia="ar-SA" w:bidi="ar-SA"/>
        </w:rPr>
        <w:t>предоставленных для  личного подсобного хозяйства, садовод</w:t>
        <w:softHyphen/>
        <w:t>ства, огородничества или животноводства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учреждения искусства, кинематографии, образования, здравоохранения, учреждения социального обслуживания, детские оздоровительные учреждения, финансируемые за счет средств областного и местных бюджетов;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учреждения культуры, физической культуры и спорта, туризма, спортивно-оздоровительной направленности и спортивные сооружения, финансируемые за счет средств областного и местных бюджетов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2) 0,3 процента от кадастровой стоимости участка в отношении земельных участков: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rFonts w:eastAsia="Times New Roman" w:cs="Times New Roman"/>
          <w:color w:val="auto"/>
          <w:spacing w:val="3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pacing w:val="3"/>
          <w:sz w:val="28"/>
          <w:szCs w:val="24"/>
          <w:lang w:val="ru-RU" w:eastAsia="zxx" w:bidi="ar-SA"/>
        </w:rPr>
        <w:t xml:space="preserve">отнесенных к землям сельскохозяйственного назначения или землям в составе зон сельскохозяйственного использования в поселениях и используемых для сельскохозяйственного производства;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3) 1,5 процента в отношении прочих земельных участков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В пункте 4: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)   подпункты 4.2 исключить;</w:t>
      </w:r>
    </w:p>
    <w:p>
      <w:pPr>
        <w:pStyle w:val="Normal"/>
        <w:ind w:left="2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)   подпункт 4.3 считать подпунктом  4.2;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</w:p>
    <w:p>
      <w:pPr>
        <w:pStyle w:val="3"/>
        <w:ind w:left="0" w:right="0" w:hanging="0"/>
        <w:rPr/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3)   подпункт 4.4. считать подпунктом 4.3.</w:t>
      </w:r>
    </w:p>
    <w:p>
      <w:pPr>
        <w:pStyle w:val="3"/>
        <w:ind w:left="0" w:right="0" w:hanging="0"/>
        <w:rPr>
          <w:rFonts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         </w:t>
      </w:r>
    </w:p>
    <w:p>
      <w:pPr>
        <w:pStyle w:val="3"/>
        <w:ind w:left="0" w:right="0" w:hanging="0"/>
        <w:rPr/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2. Опубликовать настоящее решение в газете «Уваровская жизнь»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Настоящее решение  вступает в силу с 1 января  2010 года.</w:t>
      </w:r>
    </w:p>
    <w:p>
      <w:pPr>
        <w:pStyle w:val="2"/>
        <w:widowControl w:val="false"/>
        <w:ind w:left="0" w:right="0" w:firstLine="72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Контроль над исполнением настоящего решения возложить на постоянную комиссию по бюджету, экономике,  социальным вопросам, налогообложению,  земельной реформе и экологии (В.М.Мишукова)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сельсовета                                                                        В.И.Кулдошин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1:49:00Z</dcterms:created>
  <dc:creator>Зеленова</dc:creator>
  <dc:description/>
  <dc:language>en-US</dc:language>
  <cp:lastModifiedBy>мм</cp:lastModifiedBy>
  <cp:lastPrinted>2009-11-25T10:41:00Z</cp:lastPrinted>
  <dcterms:modified xsi:type="dcterms:W3CDTF">2009-11-24T01:49:00Z</dcterms:modified>
  <cp:revision>2</cp:revision>
  <dc:subject/>
  <dc:title>ТАМБОВСКАЯ ОБЛАСТЬ</dc:title>
</cp:coreProperties>
</file>