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 УВА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СЕЕВО-АЛАБУШСКИЙ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 xml:space="preserve"> 22.05.2012 года                                                                                           №  8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-Ал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оисеево-Алабушского сельского Совета народных депутатов от 30.07.2009 г. № 82 «Об утверждении Правил содержания домашних животных и птиц на  территории  Моисеево-Алабушского сельсовета Уваровского района Тамбов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отест Уваровского межрайпрокурора, от 23.03.2012 на решение Моисеево-Алабушского сельского Совета народных депутатов № 82 от 30.07.2009 год «Об утверждении Правил содержания домашних животных и птиц на  территории  Моисеево-Алабушского сельсовета Уваровского района Тамбо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сеево-Алабушский сельский Совет народных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Моисеево-Алабушского сельского Совета народных депутатов от 30.07 2009 года № 82 «Об утверждении Правил содержания домашних животных и птиц на территории Пмоисеево-Алабушского сельсовета Уваровского района Тамбовской обла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нкт 3.1.3., 3.1.5,8.1  отмен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пункта 2.3.1- исключить фразу «другие крупные и агрессивные собаки служебных, служебно-спортивных и бойцовских пород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2. Опубликовать настоящее решение в газете «Уваровская жиз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 xml:space="preserve">4. Контроль за исполнением настоящего решения возложить на </w:t>
      </w:r>
      <w:bookmarkEnd w:id="1"/>
      <w:r>
        <w:rPr>
          <w:sz w:val="28"/>
          <w:szCs w:val="28"/>
        </w:rPr>
        <w:t xml:space="preserve">постоянную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Ю.А.Круж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9:00Z</dcterms:created>
  <dc:creator>Admin</dc:creator>
  <dc:description/>
  <cp:keywords/>
  <dc:language>en-US</dc:language>
  <cp:lastModifiedBy>Paradise</cp:lastModifiedBy>
  <cp:lastPrinted>2113-01-01T00:00:00Z</cp:lastPrinted>
  <dcterms:modified xsi:type="dcterms:W3CDTF">2012-05-30T11:11:00Z</dcterms:modified>
  <cp:revision>7</cp:revision>
  <dc:subject/>
  <dc:title>ТАМБОВСКАЯ ОБЛАСТЬ</dc:title>
</cp:coreProperties>
</file>