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ТАМБОВСКАЯ    ОБЛАСТЬ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УВАРОВСКИЙ РАЙОН</w:t>
      </w:r>
    </w:p>
    <w:p>
      <w:pPr>
        <w:pStyle w:val="Normal"/>
        <w:jc w:val="center"/>
        <w:rPr/>
      </w:pPr>
      <w:r>
        <w:rPr>
          <w:b/>
          <w:sz w:val="28"/>
        </w:rPr>
        <w:t>МОИСЕЕВО-АЛАБУШСКИЙ  С</w:t>
      </w:r>
      <w:r>
        <w:rPr>
          <w:b/>
          <w:bCs/>
          <w:sz w:val="28"/>
          <w:szCs w:val="28"/>
        </w:rPr>
        <w:t>ЕЛЬСКИЙ  СОВЕТ 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.2012 года                           с.М-Алабушка                                      № 6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 изменений  в решение Моисеево-Алабушского сель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народных  депутатов № 15 от 31.03.2011 </w:t>
      </w:r>
      <w:r>
        <w:rPr>
          <w:sz w:val="28"/>
          <w:szCs w:val="28"/>
        </w:rPr>
        <w:t xml:space="preserve">«Об утверждении Положения </w:t>
      </w:r>
      <w:r>
        <w:rPr>
          <w:bCs/>
          <w:sz w:val="28"/>
          <w:szCs w:val="28"/>
        </w:rPr>
        <w:t xml:space="preserve">о публичных слушаниях на территории Моисеево-Алабушского сельсовета Уваровского района Тамбовской области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едложения, изложенные в экспертном заключении № 99  от 09.02.2012 на  решение  Моисеево-Алабушского сельского 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родных  депутатов </w:t>
      </w:r>
      <w:r>
        <w:rPr>
          <w:bCs/>
          <w:sz w:val="28"/>
          <w:szCs w:val="28"/>
        </w:rPr>
        <w:t xml:space="preserve">№ 15 от 31.03.2011 </w:t>
      </w:r>
      <w:r>
        <w:rPr>
          <w:sz w:val="28"/>
          <w:szCs w:val="28"/>
        </w:rPr>
        <w:t xml:space="preserve">«Об утверждении Положения </w:t>
      </w:r>
      <w:r>
        <w:rPr>
          <w:bCs/>
          <w:sz w:val="28"/>
          <w:szCs w:val="28"/>
        </w:rPr>
        <w:t xml:space="preserve">о публичных слушаниях на территории Моисеево-Алабушского сельсовета Уваровского района Тамбовской области 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Моисеево-Алабушский  сельский Совет народных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 в  решение  сельского Совета  народных  депутатов  </w:t>
      </w:r>
      <w:r>
        <w:rPr>
          <w:bCs/>
          <w:sz w:val="28"/>
          <w:szCs w:val="28"/>
        </w:rPr>
        <w:t xml:space="preserve">№ 15 от 31.03.2011 </w:t>
      </w:r>
      <w:r>
        <w:rPr>
          <w:sz w:val="28"/>
          <w:szCs w:val="28"/>
        </w:rPr>
        <w:t xml:space="preserve">«Об утверждении Положения </w:t>
      </w:r>
      <w:r>
        <w:rPr>
          <w:bCs/>
          <w:sz w:val="28"/>
          <w:szCs w:val="28"/>
        </w:rPr>
        <w:t xml:space="preserve">о публичных слушаниях на территории Моисеево-Алабушского сельсовета Уваровского района Тамбовской области 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ункт 3 пункта 1.5 части 1 после слов «проекты межевания территорий,» дополнить словами «проекты правил благоустройства территорий, проекты генерального плана территории сельсовета и изменения в него ,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нк 3 дополнить подпунктом 3.7 словами «Публичные слушания проводятся в каждом населенном пункте Моисеево-Алабушского сельсовета. При внесении изменении в генеральные планы публичные слушания проводятся в населенных пунктах, в отношении территорий которых предлагается внесение изменений в генеральные планы, а также в населенных пунктах, имеющих общую границу с указанными населенными пунк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проведении публичных слушаний по проекту генерального плана Моисеево-Алабушского сельсовета, внесению в него изменений глава сельсовета с учетом заключения о результатах публичных слушаний принимает решение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огласии с проектом генерального плана и направления его в представительный орган Моисеево-Алабушского сельсове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тклонении проекта генерального плана и направления его на доработку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нкт 2.3 части 2 Положения после слов «слушания вопрос.» дополнить словами «, либо специалистов администрации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бзац 1 и 2 пункта 4.2 части 4 Положения после слов «правового акта» дополнить словами «органа местного самоуправления Моисеево-Алабушского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Опубликовать настоящее решение в газете «Уваровская жизнь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мандатную комиссию по бюджету, экономике,  социальным вопросам и налогообложению, земельной реформе и экологии сельского Совета (Е.Н.Мешков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      Ю.А.Кружилин                                                 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01:00Z</dcterms:created>
  <dc:creator>Афонина</dc:creator>
  <dc:description/>
  <cp:keywords/>
  <dc:language>en-US</dc:language>
  <cp:lastModifiedBy>Paradise</cp:lastModifiedBy>
  <cp:lastPrinted>2012-04-03T11:06:00Z</cp:lastPrinted>
  <dcterms:modified xsi:type="dcterms:W3CDTF">2012-04-03T07:52:00Z</dcterms:modified>
  <cp:revision>30</cp:revision>
  <dc:subject/>
  <dc:title>ТАМБОВСКАЯ    ОБЛАСТЬ</dc:title>
</cp:coreProperties>
</file>