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32" w:hanging="0"/>
        <w:jc w:val="right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466" w:leader="underscore"/>
        </w:tabs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tabs>
          <w:tab w:val="clear" w:pos="708"/>
          <w:tab w:val="left" w:pos="3466" w:leader="underscore"/>
        </w:tabs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>МОИСЕЕВО-АЛАБУШСКИЙ СЕЛЬСКИ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3466" w:leader="underscore"/>
        </w:tabs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УВАРОВСКОГО РАЙОНА ТАМБОВСКОЙ ОБЛАСТИ</w:t>
      </w:r>
    </w:p>
    <w:p>
      <w:pPr>
        <w:pStyle w:val="Normal"/>
        <w:shd w:fill="FFFFFF" w:val="clear"/>
        <w:tabs>
          <w:tab w:val="clear" w:pos="708"/>
          <w:tab w:val="left" w:pos="1214" w:leader="underscore"/>
          <w:tab w:val="left" w:pos="2136" w:leader="none"/>
          <w:tab w:val="left" w:pos="4099" w:leader="underscore"/>
          <w:tab w:val="left" w:pos="5026" w:leader="none"/>
          <w:tab w:val="left" w:pos="5539" w:leader="underscore"/>
        </w:tabs>
        <w:spacing w:before="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14" w:leader="underscore"/>
          <w:tab w:val="left" w:pos="2136" w:leader="none"/>
          <w:tab w:val="left" w:pos="4099" w:leader="underscore"/>
          <w:tab w:val="left" w:pos="5026" w:leader="none"/>
          <w:tab w:val="left" w:pos="5539" w:leader="underscore"/>
        </w:tabs>
        <w:spacing w:before="5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214" w:leader="underscore"/>
          <w:tab w:val="left" w:pos="2136" w:leader="none"/>
          <w:tab w:val="left" w:pos="4099" w:leader="underscore"/>
          <w:tab w:val="left" w:pos="5026" w:leader="none"/>
          <w:tab w:val="left" w:pos="5539" w:leader="underscore"/>
        </w:tabs>
        <w:spacing w:before="5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14" w:leader="underscore"/>
          <w:tab w:val="left" w:pos="2136" w:leader="none"/>
          <w:tab w:val="left" w:pos="4099" w:leader="underscore"/>
          <w:tab w:val="left" w:pos="5026" w:leader="none"/>
          <w:tab w:val="left" w:pos="5539" w:leader="underscore"/>
        </w:tabs>
        <w:spacing w:before="5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14" w:leader="underscore"/>
          <w:tab w:val="left" w:pos="2136" w:leader="none"/>
          <w:tab w:val="left" w:pos="4099" w:leader="underscore"/>
          <w:tab w:val="left" w:pos="5026" w:leader="none"/>
          <w:tab w:val="left" w:pos="5539" w:leader="underscore"/>
        </w:tabs>
        <w:spacing w:before="5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1"/>
          <w:w w:val="96"/>
          <w:sz w:val="28"/>
          <w:szCs w:val="28"/>
        </w:rPr>
        <w:t>10.01.2006 г</w:t>
      </w:r>
      <w:r>
        <w:rPr>
          <w:color w:val="000000"/>
          <w:spacing w:val="-11"/>
          <w:w w:val="96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 xml:space="preserve">                                с. М-Алабушка                                                 № 64</w:t>
      </w:r>
    </w:p>
    <w:p>
      <w:pPr>
        <w:pStyle w:val="Normal"/>
        <w:shd w:fill="FFFFFF" w:val="clear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49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 Положении  о порядке владения, пользования и распоряж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ым имуществом, закрепленным на праве хозяйствен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дения за муниципальными унитарными предприятиями</w:t>
      </w:r>
    </w:p>
    <w:p>
      <w:pPr>
        <w:pStyle w:val="Normal"/>
        <w:ind w:right="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Моисеево-Алабушском сельсовете Уваровского района Тамбовской област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Рассмотрев материалы, представленные главой Березовского сельсовета Уваровского района, заключение постоянной комиссии по бюджету, экономике, социальным вопросам и налогообложению сельского Совета, в соответствии с Гражданским кодексом  Российской Федерации, Федеральным законом «Об общих принципах организации местного самоуправления в Российской Федерации», Уставом Моисеево-Алабушского сельсовета Уваровского района Тамбовской области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Моисеево-Алабушский  сельский Совет народных депутатов РЕШИЛ: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ab/>
        <w:t>1. Утвердить Положение о порядке владения, пользования и распоряжения муниципальным имуществом, закрепленным на праве хозяйственного ведения за муниципальными унитарными предприятиями в Моисеево-Алабушском сельсовете Уваровского района Тамбовской области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решения возложить на постоянную комиссию по бюджету, экономике, социальным вопросам и налогообложению районного Совета (В.В.Мишук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Н.А.кулдошин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4956" w:hanging="0"/>
        <w:jc w:val="both"/>
        <w:rPr>
          <w:b/>
          <w:b/>
          <w:bCs/>
          <w:sz w:val="28"/>
          <w:szCs w:val="28"/>
        </w:rPr>
      </w:pPr>
      <w:r>
        <w:rPr/>
        <w:t>Приложение к решению Моисеево-Алабушского сельского Совета народных депутатов от 10.01.2006 г. № 64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</w:t>
      </w: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 порядке владения, пользования и распоряжения муниципальным имуществом, закрепленным на праве хозяйственного ведения за муниципальными унитарными предприятиям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в Моисеево-Алабушском сельсовете Уваровского района Тамб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с Гражданским кодексом Российской Федерации, Федеральным законом «Об общих принципах организации местного самоуправления в Российской Федерации», Уставом Моисеево-Алабушского сельсоветаУваровского района Тамбов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2. Настоящее Положение определяет основные принципы и единый порядок владения, пользования и распоряжения муниципальным имуществом, находящимся в хозяйственном ведении муниципального унитарного предприятия (далее - предприятие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3. Имущество, закрепленное на праве хозяйственного ведения, может представлять собой здания, сооружения, нежилые помещения в жилых домах, а также оборудование, транспортные средства, инвентарь и другое движимое имуществ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ча имущества в хозяйственное ведение не влечет передачу права собственности на него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Сведения об имуществе, закрепленном на праве хозяйственного ведения, и правомочия субъектов данного права, определяются в уставе предприятия и соответствующем договоре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передачи имущества в хозяйственное ведение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Основанием для передачи имущества в хозяйственное ведение предприятию является постановление главы Моисеево-Алабушского сельсовета Уваровского райо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главы Моисеево-Алабушского сельсовета Уваровского района администрация Моисеево-Алабушского сельсовета Уваровского района  заключает с предприятием договор о закреплении муниципального имущества на праве хозяйственного ведения за муниципальным унитарным предприятием в Моисеево-Алабушском сельсовете Уваровского района Тамбовской области в установленной форме (далее - Договор (приложение 1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Передача имущества оформляется актом приема-передачи, который утверждается главой Моисеево-Алабушского сельсовета Уваровского района. Право хозяйственного ведения на имущество возникает у предприятия со дня утверждения акта приема-передач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2. Предприятие для заключения договора представляет в администрацию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остановление главы Моисеево-Алабушского сельсовета Уваровского района о передаче муниципального имущества в хозяйственное ведение предприят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егистрации предприят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в предприят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аланс предприятия (самостоятельный, либо разделительный - при выделении структурного подразделения из действующего юридического лица с преобразованием в самостоятельное юридическое лицо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ись имущества в соответствии с балансом предприят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тет вправе затребовать и другие документы, необходимые для заключения Договор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3. Имущество, закрепленное на праве хозяйственного ведения за предприятием, отражается на его балансе и подлежит налогообложению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самостоятельно платит налог на имущество, закрепленное за ним на праве хозяйственного вед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4. При передаче предприятию в хозяйственное ведение зданий, сооружений, предприятие в установленном порядке самостоятельно оформляет правоустанавливающие документы на земельный участок, на котором расположены эти здания и сооружения. Предприятие вносит платежи за землю по ставкам и в сроки, установленные соответствующими правовыми актами, самостоятельн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Порядок владения, пользования и распоряжения имуществом, закрепленным на праве хозяйственного вед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1. Предприятие, за которым имущество закреплено на праве хозяйственного ведения, владеет, пользуется и распоряжается этим имуществом в пределах, определенных законодательством Российской Федерации,  Тамбовской области или нормативными правовыми актами Моисеево-Алабушского сельсовета Уваровского района, настоящим Положением и уставом предприят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 Предприятие вправе с согласия главы Моисеево-Алабушского сельсовета Уваровского района и на основании решения Моисеево-Алабушского сельского Совета народных депутатов продавать, обменивать или иным способом отчуждать в собственность граждан и юридических лиц принадлежащее предприятию на праве хозяйственного ведения недвижимое имущество, вносить его в качестве вклада в уставный (складочный) капитал хозяйственных обществ и товариществ, отдавать в залог, а также сдавать в аренду нежилые помещ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3. Предоставление в аренду недвижимого имущества, в том числе нежилых помещений, осуществляется предприятием на основании постановления главы  Моисеево-Алабушского сельсовета Уваров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лучае отказа предприятия от излишнего и неиспользуемого имущества, закрепленного за ним на праве хозяйственного ведения, передача такого имущества в муниципальную казну, другим муниципальным предприятиям или учреждениям осуществляется на основании постановления главы Моисеево-Алабушского сельсовета Уваров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4. Движимым имуществом, закрепленным за предприятием на праве хозяйственного ведения и составляющим его основные средства, предприятие распоряжается на основании постановления главы Моисеево-Алабушского сельсовета Уваровского райо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5. Сделки по владению, пользованию и распоряжению имуществом, закрепленным за предприятием на праве хозяйственного ведения, оформляются в порядке и на условиях, установленных законодательством Российской Федерации, Тамбовской области или нормативными правовыми актами органов местного самоуправления Моисеево-Алабушского сельсовета Уваров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Информация о сделках, связанных с отчуждением имущества, представляется главой Моисеево-Алабушского сельсовета Уваровского района в Моисеево-Алабушский сельский Совет народных депутатов в 30-дневный срок со дня оформ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6. Решение о совершении крупной сделки принимается с согласия собственника имущества предприят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рупной сделкой является сделка или несколько взаимосвязанных сделок, связанных с приобретением, отчуждением или возможностью отчуждения предприятием прямо либо косвенно имущества, стоимость которого составляет более десяти процентов уставного фонда предприятия или более чем в 50 тысяч раз превышает установленный федеральным законом минимальный размер оплаты тру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тчуждаемого предприятием в результате крупной сделки имущества определяется на основании данных его бухгалтерского учета, а стоимость приобретаемого имущества - на основании цены предложения такого имуще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пные сделки совершаются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 в отношении основных средств - в порядке, установленном пунктами 3.2. – 3.4. настоящего Полож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в отношении оборотных средств - с согласия главы Уваровского райо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  <w:highlight w:val="red"/>
        </w:rPr>
        <w:t>3.7.</w:t>
      </w:r>
      <w:r>
        <w:rPr>
          <w:sz w:val="28"/>
          <w:szCs w:val="28"/>
        </w:rPr>
        <w:t xml:space="preserve"> Списание имущества, закрепленного за предприятием на праве хозяйственного ведения, осуществляется в соответствии с Положением о порядке выбытия и исключения из Реестра муниципального имущества объектов основных средств, утвержденным решением Моисеево-Алабушского сельского Совета народных депутатов от 28.12.2004 № 82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8. Плоды, продукция и доходы от использования муниципального имущества, закрепленного на праве хозяйственного ведения за предприятием, а также имущество, приобретенное предприятием по договорам или иным основаниям, поступают в хозяйственное ведение предприятия в порядке, установленном настоящим Положением, законодательством Российской Федерации, Тамбовской области,  нормативными правовыми актами органов местного самоуправления Моисеево-Алабушского сельсовета Уваровского района, регламентирующими условия и порядок приобретения права собственнос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Предприятие ежегодно вносит в бюджет отчисления части прибыли от использования имущества, находящегося в его хозяйственном ведении, в соответствии с законодательством Российской Федерации, Тамбовской области или нормативными правовыми актами органов местного самоуправления Моисеево-Алабушского сельсовета Уваров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10. Предприятие использует имущество, закрепленное за ним на праве хозяйственного ведения, для осуществления деятельности, определенной Уставом предприят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вом предприятия и Договором предусматривается ответственность за сохранность и использование имущества, закрепленного на праве хозяйственного вед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11. Правом осуществления контроля за использованием по назначению и сохранностью принадлежащего предприятию на праве хозяйственного ведения имущества обладает Комитет, соответствующие структурные подразделения администрации Моисеево-Алабушского сельсовета Уваров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12. Предприятие самостоятельно производит техническое обслуживание (текущий и капитальный ремонт) объектов недвижимости, переданных в хозяйственное ведение. Перепланировку, переоборудование и реконструкцию помещения (здания, строения), закрепленного на праве хозяйственного ведения, предприятие вправе производить на основании постановления главы Уваровского рай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Заключительные положе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во хозяйственного ведения предприятия на закрепленные за ним объекты муниципальной собственности прекращается по основаниям и в порядке, предусмотренными законодательством Российской Федерации,  Тамбовской области или нормативными правовыми актами органов местного самоуправления Моисеево-Алабушского сельсовета Уваров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права хозяйственного ведения, а также изъятие имущества у предприятия осуществляется на основании постановления главы Моисеево-Алабушского сельсовета Уваровского района, принятого в связи с отказом предприятия от права хозяйственного вед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 к Положению о порядке владения, пользования и распоряжения муниципальным имуществом, закрепленным на праве хозяйственного ведения за муниципальными унитарными предприятиями в Моисеево-Алабушском сельсовете Уваровского района Тамбовской област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говор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закреплении муниципального имущест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праве хозяйственного ведения за муниципальны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нитарным предприятием в </w:t>
      </w:r>
      <w:r>
        <w:rPr>
          <w:b/>
          <w:sz w:val="28"/>
          <w:szCs w:val="28"/>
        </w:rPr>
        <w:t>Моисеево-Алабушском сельсовет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варовского района Тамбов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. М-Алабушка                                                                         "___"_______________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На основании постановления главы Моисеево-Алабушского сельсовета Уваровского района  № _____ от _____________________  администрация Моисеево-Алабушского сельсовета Уваровского района в лице главы  кулдошиной Н.А. действующей на основании Устава, зарегистрированного Главным управлением Министерства юстиции РФ  30 ноября 2005 года, с одной  стороны, и муниципальное унитарное предприятие ___________________________________________________ (далее - Предприятие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>в лице 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фамилия, имя, отчество руководителя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действующего  на  основании  Устава,  с  другой  стороны,  заключили настоящий Договор о нижеследующе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Цель и предмет Договор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1.  Целью  настоящего  Договора  является  создание  экономических условий, обеспечивающих повышение эффективности использования  имущества, находящегося в муниципальной собственности Моисеево-Алабушского сельсовета Уваровского района Тамбов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2. Администрация Моисеево-Алабушского сельсовета Уваровского района согласно Положению о порядке владения,  пользования и распоряжения имуществом, закрепленным на праве  хозяйственного  ведения за муниципальными унитарными предприятиями в Моисеево-Алабушском сельсовете Уваровского района Тамбовской области, закрепляет за Предприятием на праве хозяйственного ведения движимое и недвижимое имущество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Имущество,  закрепляемое  за  Предприятием,  отражается  в   балансе Предприятия по состоянию на "___"_____________ г., а также учитывается в Реестре муниципальной собственности Моисеево-Алабушского сельсовета Уваровского района согласно Положению  об  учете  муниципального   имущества и ведении Реестра муниципального имущества Березовского сельсовета Уваров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3. Имущество, закрепленное за  Предприятием  настоящим  Договором, является муниципальной собственностью Моисеево-Алабушского сельсовета Уваровского района Тамбов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4. Действие настоящего Договора распространяется и  на  имущество, созданное или приобретенное Предприятием в результате его деятель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5. Администрация Моисеево-Алабушского сельсовета Уваровского района передает, а Предприятие  принимает  в  хозяйственное ведение муниципальное имуществ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подробная характеристика с указанием количества и состояния, стоимость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ля выполнения своих уставных задач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указать вид деятельности, способ и направление использовани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Общая  площадь  передаваемых  в  хозяйственное   ведение   помещений ____________________ кв.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ого участка,  где  находится  здание  (сооружение)  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егающая к нему территория, составляет __________ га, расположенные п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у: 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Имущественные права Предприят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1. Предприятие владеет, пользуется и распоряжается закрепленным за ним муниципальным имуществом в соответствии  с  его  назначением,  целями деятельности  Предприятия,  а  также   в   соответствии   с   действующим законодательством, Положением о  порядке  владения, пользования   и   распоряжения   муниципальным имуществом,   закрепленным   на    праве хозяйственного  ведения  за  муниципальными  унитарными   предприятиями в Моисеево-Алабушском сельсовете Уваровского района Тамбовской области, Уставом Предприятия, ограничениями, установленными настоящим Договоро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2. Предоставленным на праве хозяйственного ведения считается любое имущество, движимое и недвижимое, находящееся на  балансе  Предприятия,  а также   имущество,   приобретенное   Предприятием   в   результате    его деятельности, прибыль, остающаяся  у  Предприятия  после  вычета  затрат, внесения  обязательных  платежей  в  бюджет,  расчетов  с   собственником имуще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3.  Предприятие  вправе  самостоятельно  распоряжаться  оборотными финансовыми средствами, имеет право  нематериальные  активы  закладывать, сдавать в аренду, вносить в качестве вкладов в уставной капитал  дочерних предприят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4. Имущество, закрепленное за Предприятием на праве хозяйственного ведения, за исключением недвижимости, может быть передано  иным  лицам  в безвозмездное  пользование  или  по  договору  имущественного   найма   в соответствии  с  Положением о  порядке  предоставления   муниципального имущества в безвозмездное пользование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2.5. Перепланировка, переоборудование зданий, помещений производится только после письменного согласования с администрацией Моисеево-Алабушском сельсовете Уваровского района Тамбовской област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Обязательства и права сторо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1.  Предприятие  в  отношении  закрепленного  за   ним   имущества обязуе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1. Для   осуществления   уставной   деятельности   пользоваться имуществом по прямому назнач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2. Вести в установленном порядке балансовый  учет  закрепленного за Предприятием имущества, а также учет зданий, сооружений и их частей  и результатов  хозяйственного  использования  имущества   в   установленном порядке.  Представлять  Комитету  необходимые  документы   для   внесения изменений в  Реестр  муниципальной  собственности Моисеево-Алабушского сельсовета Уваровского района Тамбовской области согласно Положению об  учете  муниципального   имущества   и   ведении   Реестра муниципального имущества Моисеево-Алабушского сельсовета Уваров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1.3. Ежеквартально и по результатам года  представлять  в  администрацию свой баланс с необходимыми приложениями, а также  данными  по  балансовой остаточной стоимости объектов недвижимос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1.4. Отчислять часть прибыли от использования данного имущества  в бюджет сельсовета в порядке и сроки, установленные нормативными правовыми актами органов государственной власти Тамбовской области или нормативными правовыми актами органов местного самоуправления Моисеево-Алабушского сельсовета Уваров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5. Самостоятельно уплачивать налог на имущество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6.  Самостоятельно  уплачивать  налог  на  землю   по   ставкам, установленным Моисеево-Алабушским сельским Советом народных депутат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7. Своевременно производить техническое  обслуживание  (текущий, капитальный ремонт) имуществ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8. Содержать имущество, в том числе на прилегающей  к  объектам территории, в соответствии с санитарными  и  противопожарными  нормами  и выделять на эти цели необходимые средств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9. Обеспечивать  сохранность,  возмещать  материальный  ущерб  и убытки, вызванные ненадлежащим исполнением взятых на себя обязательств по использованию, содержанию и хранению имуществ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10.  Производить   переоценку   имущества   в   соответствии   с постановлениями Правительства Российской Федерации и администрации Тамбов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11. Представлять администрации отчетность  о  состоянии  имущества  и результатах его использова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Предприятие в отношении закрепленного за  ним  имущества  имеет право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2.1. Представлять в администрацию  подготовленные в установленном порядке предложения о передаче недвижимого имущества в залог, аренду или внесении в качестве вклада в уставные фонды других предприяти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2. Списывать в установленном порядке  физически  изношенное  или морально устаревшее имущество в  соответствии  с  Положением о порядке выбытия  и  исключения  из  Реестра  муниципального  имущества   объектов основных средств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.3. Продажа основных  фондов,  закрепленных  за  Предприятием  на праве  хозяйственного  ведения,   осуществляется в соответствии с нормативными правовыми актами органов государственной власти Тамбовской области или нормативными правовыми актами органов местного самоуправления Моисеево-Алабушского сельсовета Уваров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дача в аренду недвижимого имущества  Предприятия  осуществляется  в соответствии с нормативными правовыми актами органов государственной власти Тамбовской области или нормативными правовыми актами органов местного самоуправления Моисеево-Алабушского сельсовета Уваровского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 Администрация Моисеево-Алабушского сельсовета Уваровского района обязуется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1.  Не  вмешиваться   в   финансово-хозяйственную   деятельность Предприятия,  кроме   случаев,   предусмотренных   Уставом,   действующим законодательством и условиями  настоящего  Договора, за исключением случаев,  когда  эта  деятельность  связана  с  нарушением действующего  законодательства  и  направлена   в   ущерб   муниципальной собственнос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2. Рассматривать и принимать решения по предложениям, касающимся имущества, и письменно информировать Предприятие о принятых решениях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4. Администрация Моисеево-Алабушского сельсовета Уваровского района имеет право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4.1.  Своим  Постановлением   изымать   полностью   или   частично закрепленное за Предприятием имущество в следующих случаях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ри ликвидации или  реорганизации  Предприятия,  в  том  числе в случаях,  предусмотренных  законодательством   Российской   Федерации   о приватиз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 при  передаче  целевым  назначением  имущества,  созданного   или приобретенного за счет муниципальных средств, другому юридическому лицу в соответствии с решениями Моисеево-Алабушского сельского Совета народных депутатов и  по  представлению главы Моисеево-Алабушского сельсовета Уваровского район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изнания Предприятия несостоятельным (банкротом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ри отказе Предприятия от  части  имущества,  находящегося  в  его хозяйственном веден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собые услов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1. Споры, возникающие между главой Моисеево-Алабушского сельсовета Уваровского района и Предприятием в процессе реализации настоящего Договора, решаются  по  согласованию  сторон,  а  в случае невозможности достичь согласия -  в  арбитражном  суде  Тамбов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Настоящий Договор вступает в силу  со дня его  подписания, составляется в трех экземплярах, имеющих одинаковую юридическую  силу,  и хранится: один экземпляр - у главы Моисеево-Алабушского сельсовета Уваровского района, второй - на Предприятии, а третий направляется в администрацию сельсове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Порядок внесения изменений и прекращения действия Договор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Действие Договора прекращается в следующих случаях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 ликвидации или реорганизации Предприят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решению арбитражного суд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  Внесение  изменений   и   дополнений   в   настоящий   Договор производится по соглашению  сторон  либо,  в  случае  спора,  по  решению арбитражного суда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.   В   случае   изменения   законодательства    либо    принятия соответствующих  решений  настоящий   Договор   подлежит приведению в соответствие с данными актами в месячный срок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 Договор вступает в силу со дня его подпис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5. Приложениями к Договору явля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разделительный  баланс,  в  случае  когда  Предприятие  в  период действия Договора создало дочернее предприятие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нвентаризационная ведомость имуществ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ухгалтерский баланс Предприятия по состоянию на "___"_____________ г.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даточный ак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Юридические адреса и банковские реквизиты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3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варовского района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е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одписи стор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исеево-Алабушского сельсовета                                     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 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Н.А.Кулдошина                          _______________________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" ____________ 200____ г.                             __" ____________ 200____ г.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1:07:00Z</dcterms:created>
  <dc:creator>Admin</dc:creator>
  <dc:description/>
  <cp:keywords/>
  <dc:language>en-US</dc:language>
  <cp:lastModifiedBy>Paradise</cp:lastModifiedBy>
  <cp:lastPrinted>2006-04-14T09:12:00Z</cp:lastPrinted>
  <dcterms:modified xsi:type="dcterms:W3CDTF">2012-09-26T10:01:00Z</dcterms:modified>
  <cp:revision>27</cp:revision>
  <dc:subject/>
  <dc:title>ТАМБОВCКАЯ ОБЛАСТЬ</dc:title>
</cp:coreProperties>
</file>