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ТСЕЕВО-АЛАБУШСКИЙ 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РОВСКОГО РАЙОНА 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четвертый созыв – заседание семнадца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ноября  2009 г.                        с. М-Алабушка                                      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Моисеево-Алабушского сельского Совета народных депутатов Ува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ведении в действие на территории Моисеево-Алабушского сельсовета Уваровского района Тамбовской области земельного нало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материалы представленные главой Моисеево-Алабушского сельсовета, заключение  постоянной комиссии по бюджету, экономике, социальным вопросам, налогообложению, земельной реформе и экологии Моисеево-Алабушского сельского Совета, в соответствии с главой 31 Налогового кодекса Российской Федерации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исеево-Алабуш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решение Моисеево-Алабушского сельского Совета народных депутатов Уваровского района от 10.11.2005 года № 38 «О введении в действие на территории Моисеево-Алабушского сельсовета Уваровского района Тамбовской области земельного налога»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газета «Уваровская жизнь» 2005,  23 ноября) следующие изменения:</w:t>
      </w:r>
    </w:p>
    <w:p>
      <w:pPr>
        <w:pStyle w:val="31"/>
        <w:ind w:left="0" w:right="0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3 изложить в следующей редакции:</w:t>
      </w:r>
    </w:p>
    <w:p>
      <w:pPr>
        <w:pStyle w:val="31"/>
        <w:ind w:left="0" w:right="0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логовые ставки устанавливаются в следующих размера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</w:rPr>
        <w:t>1) 0, 15 процента от кадастровой стоимости участка в отношении земельных участков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нятых жилищным фондом и объектами инженерной инфраструктуры 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едоставленных для жилищного строительства; </w:t>
      </w:r>
    </w:p>
    <w:p>
      <w:pPr>
        <w:pStyle w:val="Normal"/>
        <w:shd w:fill="FFFFFF" w:val="clear"/>
        <w:ind w:left="62" w:right="5" w:firstLine="658"/>
        <w:jc w:val="both"/>
        <w:rPr/>
      </w:pP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8"/>
        </w:rPr>
        <w:t>предоставленных для  личного подсобного хозяйства, садовод</w:t>
        <w:softHyphen/>
        <w:t>ства, огородничества или животно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я искусства, кинематографии, образования, здравоохранения, учреждения социального обслуживания, детские оздоровительные учреждения, финансируемые за счет средств областного и местных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культуры, физической культуры и спорта, туризма, спортивно-оздоровительной направленности и спортивные сооружения, финансируемые за счет средств областного и местных бюджет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0,3 процента от кадастровой стоимости участка в отношении земельных участков:</w:t>
      </w:r>
    </w:p>
    <w:p>
      <w:pPr>
        <w:pStyle w:val="Normal"/>
        <w:shd w:fill="FFFFFF" w:val="clear"/>
        <w:ind w:firstLine="720"/>
        <w:jc w:val="both"/>
        <w:rPr>
          <w:spacing w:val="3"/>
          <w:sz w:val="28"/>
        </w:rPr>
      </w:pPr>
      <w:r>
        <w:rPr>
          <w:spacing w:val="3"/>
          <w:sz w:val="28"/>
        </w:rPr>
        <w:t xml:space="preserve"> </w:t>
      </w:r>
      <w:r>
        <w:rPr>
          <w:spacing w:val="3"/>
          <w:sz w:val="28"/>
        </w:rPr>
        <w:t xml:space="preserve">отнесенных к землям сельскохозяйственного назначения или землям в составе зон сельскохозяйственного использования в поселениях и используемых для сельскохозяйственного производства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1,5 процента в отношении прочих земельных уча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пункте 4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  подпункты 4.2 исключить;</w:t>
      </w:r>
    </w:p>
    <w:p>
      <w:pPr>
        <w:pStyle w:val="Normal"/>
        <w:ind w:left="24" w:hanging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>2)   подпункт 4.3 считать подпунктом  4.2;</w:t>
      </w:r>
      <w:r>
        <w:rPr/>
        <w:t xml:space="preserve">                      </w:t>
      </w:r>
      <w:r>
        <w:rPr>
          <w:sz w:val="16"/>
          <w:szCs w:val="16"/>
        </w:rPr>
        <w:t>.</w:t>
      </w:r>
      <w:r>
        <w:rPr/>
        <w:t xml:space="preserve">             </w:t>
      </w:r>
    </w:p>
    <w:p>
      <w:pPr>
        <w:pStyle w:val="31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3)   подпункт 4.4. считать подпунктом 4.3.</w:t>
      </w:r>
    </w:p>
    <w:p>
      <w:pPr>
        <w:pStyle w:val="31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</w:p>
    <w:p>
      <w:pPr>
        <w:pStyle w:val="31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Опубликовать настоящее решение в газете «Уваровская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вступает в силу с 1 января  2010 года.</w:t>
      </w:r>
    </w:p>
    <w:p>
      <w:pPr>
        <w:pStyle w:val="21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решения возложить на постоянную комиссию по бюджету, экономике,  социальным вопросам, налогообложению,  земельной реформе и экологии (В.М.Мишу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В.И.Кулд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0:49:00Z</dcterms:created>
  <dc:creator>Зеленова</dc:creator>
  <dc:description/>
  <cp:keywords/>
  <dc:language>en-US</dc:language>
  <cp:lastModifiedBy>Елена</cp:lastModifiedBy>
  <cp:lastPrinted>2009-11-25T10:41:00Z</cp:lastPrinted>
  <dcterms:modified xsi:type="dcterms:W3CDTF">2012-12-01T21:55:00Z</dcterms:modified>
  <cp:revision>6</cp:revision>
  <dc:subject/>
  <dc:title>ТАМБОВСКАЯ ОБЛАСТЬ</dc:title>
</cp:coreProperties>
</file>