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ИСЕЕВО-АЛАБУШСКИЙ СЕЛЬСКИЙ СОВ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>17 ноября 2011 года                                                                                     №</w:t>
        <w:softHyphen/>
        <w:softHyphen/>
        <w:softHyphen/>
        <w:t xml:space="preserve"> </w:t>
        <w:softHyphen/>
      </w:r>
      <w:r>
        <w:rPr>
          <w:sz w:val="28"/>
          <w:szCs w:val="28"/>
          <w:lang w:val="en-US"/>
        </w:rPr>
        <w:t>45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Моисеево-Алаб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исеево-Алабушского сельсовета Ува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во втором чтении проект изменений в Устав Моисеево-Алабушского сельсовета Уваровского района Тамбовской области, доработанный рабочей группой по разработке проекта решения Моисеево-Алабушского сельского Совета народных депутатов о внесении изменений в Устав Моисеево-Алабушского сельсовета Уваровского района Тамбовской области, учитывая заключение постоянной мандатной комиссии по вопросам депутатской этики, организации контроля и  местного самоуправления сельского   Совета, в соответствии с Федеральным законом от 06.10.2003 № 131-ФЗ «Об общих принципах организации местного самоуправления в Российской Федерации», Уставом Моисеево-Алабушского сельсовета Уваровского района Тамбов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исеево-Алабушский сельский  Совет народных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 в целом изменения в Устав Моисеево-Алабушского сельсовета Уваровского района Тамбовской области, принятый решением от 31.05.2011 № 26 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аве сельсовета направить настоящее решение на государственную регистрацию в Управление Министерства юстиции Российской Федерации по Тамб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Уваровская жизнь» в течение 7 дней с момента его 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, за исключением подпункта «е» пункта 2 и подпункта «а» пункта 11 приложения  к настоящему решению, которые вступают в силу с 1 января 201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Контроль за исполнением настоящего решения возложить на постоянную мандатную комиссию по вопросам депутатской этики, организации контроля и местного самоуправления сельского Совета (Е.Н.Мешков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Ю.А.Кружилин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1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right="-10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1" w:type="dxa"/>
            <w:tcBorders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right="-10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к решению Моисеево-Алабушского сельского Совета народных  депутатов от 17.11.2011г. № 45  «О внесении изменений  в Устав Моисеево-Алабушского сельсовета Уваровского района Тамбовской област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Устав Моисеево-Алабушского сель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варовского района Тамб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Часть 4 статьи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 Изменение границ муниципальных районов и поселений, не влекущее отнесения территорий отдельных входящих в их состав поселений и (или) населенных пунктов соответственно к территориям других муниципальных районов или поселений, осуществляется с учетом мнения населения, выраженного представительными органами соответствующих муниципальных районов и поселени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 части 1 статьи 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5 после слов «в границах населенных пунктов поселения» дополнить словами «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 поселения,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17 дополнить словами  « 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 пункт 21 изложить в новой редакции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«21) </w:t>
      </w:r>
      <w:r>
        <w:rPr>
          <w:rFonts w:eastAsia="Calibri"/>
          <w:sz w:val="28"/>
          <w:szCs w:val="28"/>
          <w:lang w:eastAsia="en-US"/>
        </w:rPr>
        <w:t xml:space="preserve">утверждение генерального плана сельсовета, правил землепользования и застройки, утверждение подготовленной на основе генерального плана сельсовета документации по планировке территории, выдача разрешений на строительство (за исключением случаев, предусмотренных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Градостроительным 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сельсовета, утверждение местных нормативов градостроительного проектирования сельсовета, резервирование земель и изъятие, в том числе путем выкупа, земельных участков в границах сельсовета для муниципальных нужд, осуществление земельного контроля за использованием земель сельсовета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ункт 27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в пункте 31 слова «и надзора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дополнить пунктами 32.1 и 32.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2.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2) до 1 января 2017 года предоставление сотруднику, замещающему должность участкового 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ополнить пунктом 3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4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дополнить пунктом 35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5) осуществление муниципального контроля за проведением муниципальных лотерей.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полнить статьей 8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8.1. Муниципальный контроль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0" w:name="sub_17101"/>
      <w:bookmarkEnd w:id="0"/>
      <w:r>
        <w:rPr>
          <w:sz w:val="28"/>
          <w:szCs w:val="28"/>
          <w:lang w:eastAsia="ru-RU"/>
        </w:rPr>
        <w:t>1. Органы местного самоуправления вправе организовывать и осуществлять муниципальный контроль по вопросам, предусмотренным федеральными законами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1" w:name="sub_17101"/>
      <w:bookmarkStart w:id="2" w:name="sub_17102"/>
      <w:bookmarkEnd w:id="1"/>
      <w:r>
        <w:rPr>
          <w:sz w:val="28"/>
          <w:szCs w:val="28"/>
          <w:lang w:eastAsia="ru-RU"/>
        </w:rPr>
        <w:t xml:space="preserve">2. 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</w:t>
      </w:r>
      <w:hyperlink r:id="rId3">
        <w:r>
          <w:rPr>
            <w:rStyle w:val="InternetLink"/>
            <w:sz w:val="28"/>
            <w:szCs w:val="28"/>
            <w:lang w:eastAsia="ru-RU"/>
          </w:rPr>
          <w:t>Федерального закона</w:t>
        </w:r>
      </w:hyperlink>
      <w:r>
        <w:rPr>
          <w:sz w:val="28"/>
          <w:szCs w:val="28"/>
          <w:lang w:eastAsia="ru-RU"/>
        </w:rPr>
        <w:t xml:space="preserve"> от 26 декабря 2008 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»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</w:t>
      </w:r>
      <w:r>
        <w:rPr>
          <w:sz w:val="28"/>
          <w:szCs w:val="28"/>
          <w:lang w:eastAsia="ru-RU"/>
        </w:rPr>
        <w:t>. Абзац 2 части 4 статьи 10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сключить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Статью 28 дополнить частью 12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1 Решение сельского Совета о досрочном прекращении полномочий депутата сельского Совета 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муниципального образования,- не позднее чем через три месяца со дня появления такого основания.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Дополнить статьей 28.1 следующего содержа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8.1  Контрольно-счетный орган сель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нтрольно-счетным органом сельсовета является Контрольно-ревизионная комиссия Моисеево-Алабушского сельсовета Уваровского района Тамбовской области (далее - Контрольно-ревизионная комисс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но-ревизионная комиссия является постоянно действующим органом внешнего муниципального финансового контроля, образуется Моисеево-Алабушским сельским Советом народных депутатов и ему подотчет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но-ревизионная комиссия осуществляет следующие основные полномоч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исполнением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 внешняя проверка годового отчета об исполнении местного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сельсовету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сельсовета, а также муниципальных програм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) анализ бюджетного процесса в сельсовете и подготовка предложений, направленных на его совершенствовани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сельский Совет народных депутатов и главе сельсовет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) участие в пределах полномочий в мероприятиях, направленных на противодействие корруп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ельского Совета народных депутатов.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В статье 2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4 части 7 слова «высокие обязанности» заменить словом «полномоч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часть 17 дополнить пунктом 6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1) право на получение один раз в год выплаты на оздоровление в размере двукратной величины ежемесячного денежного вознаграждения в соответствии с решением сельского Совета.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В пункте 6 части 2 статьи 30 слова «по согласованию с сельским Советом» исключит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В части 4 статьи 32 слова «по согласованию с сельским Советом» исключит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Статью 34 дополнить  частью 4 следующего содержания:</w:t>
      </w:r>
    </w:p>
    <w:p>
      <w:pPr>
        <w:pStyle w:val="Style19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«4. Муниципальные служащие имеют право на получение один раз в год </w:t>
      </w:r>
      <w:r>
        <w:rPr>
          <w:rFonts w:eastAsia="Calibri"/>
          <w:sz w:val="28"/>
          <w:szCs w:val="28"/>
        </w:rPr>
        <w:t>выплаты на оздоровление в размере двукратной величины ежемесячного денежного содержания в соответствии с решением сельского Совета.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11.</w:t>
      </w:r>
      <w:r>
        <w:rPr>
          <w:sz w:val="28"/>
          <w:szCs w:val="28"/>
          <w:lang w:eastAsia="ru-RU"/>
        </w:rPr>
        <w:t xml:space="preserve"> В части 1 статьи 44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дополнить пунктом 2.1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«2.1) </w:t>
      </w:r>
      <w:r>
        <w:rPr>
          <w:rFonts w:eastAsia="Calibri"/>
          <w:sz w:val="28"/>
          <w:szCs w:val="28"/>
          <w:lang w:eastAsia="en-US"/>
        </w:rPr>
        <w:t>имущество, предназначенное для организации охраны общественного порядка в границах сельсовета;»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ункт 6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3" w:name="sub_17102"/>
      <w:r>
        <w:rPr>
          <w:sz w:val="28"/>
          <w:szCs w:val="28"/>
          <w:lang w:eastAsia="ru-RU"/>
        </w:rPr>
        <w:t>«6) имущество, предназначенное для обеспечения первичных мер пожарной безопасности;».</w:t>
      </w:r>
      <w:bookmarkEnd w:id="3"/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12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510" TargetMode="External"/><Relationship Id="rId3" Type="http://schemas.openxmlformats.org/officeDocument/2006/relationships/hyperlink" Target="garantf1://1206424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42:00Z</dcterms:created>
  <dc:creator>Admin</dc:creator>
  <dc:description/>
  <cp:keywords/>
  <dc:language>en-US</dc:language>
  <cp:lastModifiedBy>Paradise</cp:lastModifiedBy>
  <cp:lastPrinted>2011-11-17T16:05:00Z</cp:lastPrinted>
  <dcterms:modified xsi:type="dcterms:W3CDTF">2011-11-17T13:06:00Z</dcterms:modified>
  <cp:revision>9</cp:revision>
  <dc:subject/>
  <dc:title>ТАМБОВСКАЯ ОБЛАСТЬ</dc:title>
</cp:coreProperties>
</file>