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54" w:leader="none"/>
        </w:tabs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МБОВСКАЯ ОБЛАСТЬ</w:t>
      </w:r>
    </w:p>
    <w:p>
      <w:pPr>
        <w:pStyle w:val="Normal"/>
        <w:shd w:fill="FFFFFF" w:val="clear"/>
        <w:tabs>
          <w:tab w:val="clear" w:pos="708"/>
          <w:tab w:val="left" w:pos="2854" w:leader="none"/>
        </w:tabs>
        <w:ind w:left="5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РОВСКИЙ РАЙОН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ИСЕЕВО-АЛАБУШСКИЙ СЕЛЬСКИ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ind w:left="5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10.11.2005 года                                                                                 № 38</w:t>
      </w:r>
    </w:p>
    <w:p>
      <w:pPr>
        <w:pStyle w:val="Normal"/>
        <w:shd w:fill="FFFFFF" w:val="clear"/>
        <w:ind w:left="998" w:right="924" w:hanging="714"/>
        <w:jc w:val="center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98" w:right="924" w:hanging="714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before="226" w:after="0"/>
        <w:ind w:right="-5" w:hanging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.М-Алабушка</w:t>
      </w:r>
    </w:p>
    <w:p>
      <w:pPr>
        <w:pStyle w:val="Normal"/>
        <w:shd w:fill="FFFFFF" w:val="clear"/>
        <w:ind w:left="998" w:right="924" w:hanging="714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98" w:right="924" w:hanging="714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998" w:right="924" w:hanging="714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26" w:after="0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 введении в действие на территории сельсове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center" w:pos="45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земельного налога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center" w:pos="4866" w:leader="none"/>
        </w:tabs>
        <w:ind w:left="91" w:hanging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center" w:pos="4866" w:leader="none"/>
        </w:tabs>
        <w:ind w:left="91" w:hanging="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center" w:pos="4866" w:leader="none"/>
        </w:tabs>
        <w:ind w:left="91" w:firstLine="6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материалы, представленные главой сельсовета, заключение постоянной комиссии по бюджету, экономике, социальным вопросам и налогообложению сельского Совета, в соответствии с Налоговым кодексом Российской Федерации, Уставом Моисеево-Алабушского сельсовета Уваровского района Тамбовской области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center" w:pos="4866" w:leader="none"/>
        </w:tabs>
        <w:ind w:left="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center" w:pos="486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о-Алабушский сельский Совет народных депутатов РЕШИЛ:</w:t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становить ставки земельного налога (далее – налог), льготы по налогу, основания и порядок их применения, вклю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чая установление размера не облагаемой налогом суммы для отдель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х категорий налогоплательщиков, порядок и сроки уплаты налога, а также порядок и сроки представления налогоплательщиками доку</w:t>
        <w:softHyphen/>
        <w:t>ментов, подтверждающих право на уменьшение налоговой баз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логовые ставки устанавливаются в следующих размерах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0,3 процента от кадастровой стоимости участка в отнош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емельных участков:</w:t>
      </w:r>
    </w:p>
    <w:p>
      <w:pPr>
        <w:pStyle w:val="Normal"/>
        <w:shd w:fill="FFFFFF" w:val="clear"/>
        <w:spacing w:before="1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отнесенных к землям сельскохозяйственного назначения или к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емлям в составе зон сельскохозяйственного использования в посе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ениях и используемых для сельскохозяйственного производства;</w:t>
      </w:r>
    </w:p>
    <w:p>
      <w:pPr>
        <w:pStyle w:val="Normal"/>
        <w:shd w:fill="FFFFFF" w:val="clear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- занятых жилищным фондом и объектами инженерной инфра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труктуры жилищно-коммунального комплекса (за исключение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ли в праве на земельный участок, приходящейся на объект, 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тносящийся к жилищному фонду и к объектам инженерной инфра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труктуры жилищно-коммунального комплекса) или предоставлен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х для жилищного строительства;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оставленных для личного подсобного хозяйства, садовод</w:t>
        <w:softHyphen/>
        <w:t>ства, огородничества или животновод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,5 процента в отношении прочих земельных участков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before="5" w:after="0"/>
        <w:ind w:left="67" w:firstLine="2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ab/>
        <w:t xml:space="preserve">3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свободить от уплаты земельного налога следующие катег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ии налогоплательщиков:</w:t>
      </w:r>
    </w:p>
    <w:p>
      <w:pPr>
        <w:pStyle w:val="Normal"/>
        <w:ind w:firstLine="720"/>
        <w:jc w:val="both"/>
        <w:rPr/>
      </w:pPr>
      <w:bookmarkStart w:id="0" w:name="sub_39501"/>
      <w:bookmarkEnd w:id="0"/>
      <w:r>
        <w:rPr>
          <w:rFonts w:cs="Times New Roman" w:ascii="Times New Roman" w:hAnsi="Times New Roman"/>
          <w:sz w:val="28"/>
          <w:szCs w:val="28"/>
        </w:rPr>
        <w:t>3.1. организации и учреждения уголовно-исполнительной системы Министерства юстиции Российской Федерации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ind w:firstLine="720"/>
        <w:jc w:val="both"/>
        <w:rPr/>
      </w:pPr>
      <w:bookmarkStart w:id="1" w:name="sub_39501"/>
      <w:bookmarkStart w:id="2" w:name="sub_395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2. организации -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ind w:firstLine="720"/>
        <w:jc w:val="both"/>
        <w:rPr/>
      </w:pPr>
      <w:bookmarkStart w:id="3" w:name="sub_39502"/>
      <w:bookmarkStart w:id="4" w:name="sub_3950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3. религиозные организации -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ind w:firstLine="720"/>
        <w:jc w:val="both"/>
        <w:rPr/>
      </w:pPr>
      <w:bookmarkStart w:id="5" w:name="sub_39504"/>
      <w:bookmarkStart w:id="6" w:name="sub_39505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4. 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20"/>
        <w:jc w:val="both"/>
        <w:rPr/>
      </w:pPr>
      <w:bookmarkStart w:id="7" w:name="sub_39505"/>
      <w:bookmarkEnd w:id="7"/>
      <w:r>
        <w:rPr>
          <w:rFonts w:cs="Times New Roman" w:ascii="Times New Roman" w:hAnsi="Times New Roman"/>
          <w:sz w:val="28"/>
          <w:szCs w:val="28"/>
        </w:rPr>
        <w:t>- организации, уставны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аем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ind w:firstLine="720"/>
        <w:jc w:val="both"/>
        <w:rPr/>
      </w:pPr>
      <w:bookmarkStart w:id="8" w:name="sub_39506"/>
      <w:bookmarkEnd w:id="8"/>
      <w:r>
        <w:rPr>
          <w:rFonts w:cs="Times New Roman" w:ascii="Times New Roman" w:hAnsi="Times New Roman"/>
          <w:sz w:val="28"/>
          <w:szCs w:val="28"/>
        </w:rPr>
        <w:t>3.5. организации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ind w:firstLine="720"/>
        <w:jc w:val="both"/>
        <w:rPr/>
      </w:pPr>
      <w:bookmarkStart w:id="9" w:name="sub_39506"/>
      <w:bookmarkStart w:id="10" w:name="sub_39507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6. физические лица, относящиеся к коренным малочисленным народам Севера, Сибири и Дальнего Востока Российской Федерации, а также общины таких народов -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ind w:firstLine="720"/>
        <w:jc w:val="both"/>
        <w:rPr/>
      </w:pPr>
      <w:bookmarkStart w:id="11" w:name="sub_39507"/>
      <w:bookmarkEnd w:id="11"/>
      <w:r>
        <w:rPr>
          <w:rFonts w:cs="Times New Roman" w:ascii="Times New Roman" w:hAnsi="Times New Roman"/>
          <w:sz w:val="28"/>
          <w:szCs w:val="28"/>
        </w:rPr>
        <w:t>3.7. органы законодательной (представительной) и исполнительной власти местного самоуправления;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чреждения искусства, кинематографии, образования, здравоохранения, учреждения социального обслуживания, детские оздоровительные учреждения, финансируемые за счет средств областного и местных бюджетов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учреждения культуры, физической культуры и спорта, туризма, спортивно-оздоровительной направленности и спортивные сооружения, финансируемые за счет средств областного и местных бюджетов;</w:t>
      </w:r>
    </w:p>
    <w:p>
      <w:pPr>
        <w:pStyle w:val="Normal"/>
        <w:ind w:firstLine="4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0. памятники истории и культур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firstLine="709"/>
        <w:rPr/>
      </w:pPr>
      <w:bookmarkStart w:id="12" w:name="sub_39105"/>
      <w:bookmarkEnd w:id="12"/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4. Налоговая база уменьшается на не облагаемую налогом сумму в размере 10000 рублей на одного налогоплательщика на территории одного муниципального образования 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ind w:firstLine="709"/>
        <w:jc w:val="both"/>
        <w:rPr/>
      </w:pPr>
      <w:bookmarkStart w:id="13" w:name="sub_39105"/>
      <w:bookmarkStart w:id="14" w:name="sub_39105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1. Героев Советского Союза, Героев Российской Федерации, полных кавалеров ордена Славы;</w:t>
      </w:r>
    </w:p>
    <w:p>
      <w:pPr>
        <w:pStyle w:val="Normal"/>
        <w:ind w:firstLine="709"/>
        <w:jc w:val="both"/>
        <w:rPr/>
      </w:pPr>
      <w:bookmarkStart w:id="15" w:name="sub_391051"/>
      <w:bookmarkStart w:id="16" w:name="sub_391052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4.2. инвалидов, имеющих III степень ограничения способности к трудовой деятельности, а также лиц, которые имеют I и II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ind w:firstLine="709"/>
        <w:jc w:val="both"/>
        <w:rPr/>
      </w:pPr>
      <w:bookmarkStart w:id="17" w:name="sub_391052"/>
      <w:bookmarkStart w:id="18" w:name="sub_391053"/>
      <w:bookmarkEnd w:id="17"/>
      <w:r>
        <w:rPr>
          <w:rFonts w:cs="Times New Roman" w:ascii="Times New Roman" w:hAnsi="Times New Roman"/>
          <w:sz w:val="28"/>
          <w:szCs w:val="28"/>
        </w:rPr>
        <w:t>4.3. инвалидов с детства;</w:t>
      </w:r>
      <w:bookmarkStart w:id="19" w:name="sub_391054"/>
      <w:bookmarkEnd w:id="18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ветеранов и инвалидов Великой Отечественной войны, а также ветеранов и инвалидов боевых действий;</w:t>
      </w:r>
      <w:bookmarkStart w:id="20" w:name="sub_391055"/>
      <w:bookmarkEnd w:id="19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физических лиц, имеющих право на получение социальной поддержки в соответствии с Законом Российской Федерации "О социальной защите граждан, подвергшихся воздействию радиации вследствие катастрофы на Чернобыльской АЭС" (в редакции Закона Российской Федерации от 18 июня 1992 года N 3061-I), в соответствии с Федеральным законом от 26 ноября 1998 года N 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законом от 10 января 2002 года N 2-ФЗ "О социальных гарантиях гражданам, подвергшимся радиационному воздействию вследствие ядерных испытаний на Семипалатинском полигоне";</w:t>
      </w:r>
      <w:bookmarkStart w:id="21" w:name="sub_391056"/>
      <w:bookmarkEnd w:id="20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  <w:bookmarkStart w:id="22" w:name="sub_391057"/>
      <w:bookmarkEnd w:id="21"/>
      <w:bookmarkEnd w:id="22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  <w:bookmarkStart w:id="23" w:name="sub_391057"/>
      <w:bookmarkStart w:id="24" w:name="sub_39106"/>
      <w:bookmarkEnd w:id="2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Уменьшение налоговой базы на не облагаемую налогом сумму, установленную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нктом 4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End w:id="24"/>
      <w:r>
        <w:rPr>
          <w:rFonts w:cs="Times New Roman" w:ascii="Times New Roman" w:hAnsi="Times New Roman"/>
          <w:sz w:val="28"/>
          <w:szCs w:val="28"/>
        </w:rPr>
        <w:t>Порядок и сроки представления налогоплательщиками документов, подтверждающих право на уменьшение налоговой базы, устанавливаются нормативными правовыми актами представительных органов муниципальных образований.</w:t>
      </w:r>
      <w:bookmarkStart w:id="25" w:name="sub_39107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Если размер не облагаемой налогом суммы, предусмотренной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унктом 4</w:t>
      </w:r>
      <w:r>
        <w:rPr>
          <w:rStyle w:val="Style15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Style16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End w:id="25"/>
      <w:r>
        <w:rPr>
          <w:rFonts w:cs="Times New Roman" w:ascii="Times New Roman" w:hAnsi="Times New Roman"/>
          <w:i w:val="false"/>
          <w:color w:val="000000"/>
          <w:spacing w:val="-1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 w:val="false"/>
          <w:color w:val="000000"/>
          <w:spacing w:val="-11"/>
          <w:sz w:val="28"/>
          <w:szCs w:val="28"/>
        </w:rPr>
        <w:t xml:space="preserve">5. </w:t>
      </w:r>
      <w:r>
        <w:rPr>
          <w:rFonts w:cs="Times New Roman" w:ascii="Times New Roman" w:hAnsi="Times New Roman"/>
          <w:i w:val="false"/>
          <w:color w:val="000000"/>
          <w:spacing w:val="2"/>
          <w:sz w:val="28"/>
          <w:szCs w:val="28"/>
        </w:rPr>
        <w:t xml:space="preserve">Налог, подлежащий уплате по истечении налогового периода, уплачивается не позднее 1 февраля года, следующего за истекшим </w:t>
      </w:r>
      <w:r>
        <w:rPr>
          <w:rFonts w:cs="Times New Roman" w:ascii="Times New Roman" w:hAnsi="Times New Roman"/>
          <w:i w:val="false"/>
          <w:color w:val="000000"/>
          <w:spacing w:val="3"/>
          <w:sz w:val="28"/>
          <w:szCs w:val="28"/>
        </w:rPr>
        <w:t>налоговым периодом.</w:t>
      </w:r>
    </w:p>
    <w:p>
      <w:pPr>
        <w:pStyle w:val="Normal"/>
        <w:shd w:fill="FFFFFF" w:val="clear"/>
        <w:ind w:right="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Отчетными периодами для налогоплательщиков - организаций </w:t>
      </w:r>
      <w:r>
        <w:rPr>
          <w:rFonts w:cs="Times New Roman" w:ascii="Times New Roman" w:hAnsi="Times New Roman"/>
          <w:spacing w:val="3"/>
          <w:sz w:val="28"/>
          <w:szCs w:val="28"/>
        </w:rPr>
        <w:t>и физических лиц, являющихся индивидуальными предпринимате</w:t>
        <w:softHyphen/>
        <w:t>лями, устанавливаются первый квартал, полугодие и девять меся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цев.</w:t>
      </w:r>
    </w:p>
    <w:p>
      <w:pPr>
        <w:pStyle w:val="Normal"/>
        <w:shd w:fill="FFFFFF" w:val="clear"/>
        <w:spacing w:before="10" w:after="0"/>
        <w:ind w:right="13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логоплательщики - организации и физические лица, являю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иеся индивидуальными предпринимателями, уплачивают аванс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е платежи по налогу не позднее последнего числа месяца, сле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ующего за истекшим отчетным периодом.</w:t>
      </w:r>
    </w:p>
    <w:p>
      <w:pPr>
        <w:pStyle w:val="Normal"/>
        <w:shd w:fill="FFFFFF" w:val="clear"/>
        <w:ind w:left="10" w:right="125"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логоплательщики - физические лица, не являющиеся инд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идуальными предпринимателями, уплачивают авансовые платеж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 налогу не позднее 1 сентября налогового периода. Для расчет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вансовых платежей устанавливается одна вторая часть налогово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вки.</w:t>
      </w:r>
    </w:p>
    <w:p>
      <w:pPr>
        <w:pStyle w:val="Normal"/>
        <w:shd w:fill="FFFFFF" w:val="clear"/>
        <w:spacing w:before="5" w:after="0"/>
        <w:ind w:left="19" w:right="125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логовое уведомление данной категории налогоплательщик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ручается налоговым органом в течение налогового периода - не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озднее 1 августа и по итогам налогового периода - не поздне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 февраля года, следующего за истекшим налоговым периодом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5" w:after="0"/>
        <w:ind w:left="5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окументы, подтверждающие право на уменьшение нал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овой    базы, предоставляются налогоплательщикам в налоговые органы по месту нахождения земельного участка в срок до 1 июня года, являющегося налоговым периодом. В случае возникнове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(утраты) до окончания налогового периода права на уменьш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логовой базы налогоплательщиками представляются документ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дтверждающие возникновение (утрату) данного права, в тече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0 дней со дня его возникновения (утраты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4" w:firstLine="68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7. Опубликовать настоящее решение в газете «Уваровская жизнь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685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стоящее решение вступает в силу с 1 января 2006 года, но не ранее чем по истечении одного месяца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685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9. Контроль за исполнением настоящего решения возложить на постоянную комиссию по бюджету, экономике, социальным вопросам и налогообложению сельского  Совета (Н.А.Кулдошина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685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685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685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685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ава сельсовета                                                                  А.М.Сторожев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4" w:firstLine="685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6" w:leader="none"/>
        </w:tabs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1" w:hanging="0"/>
        <w:jc w:val="right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00800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07:48:00Z</dcterms:created>
  <dc:creator>Admin</dc:creator>
  <dc:description/>
  <cp:keywords/>
  <dc:language>en-US</dc:language>
  <cp:lastModifiedBy>Paradise</cp:lastModifiedBy>
  <cp:lastPrinted>2010-04-22T10:10:00Z</cp:lastPrinted>
  <dcterms:modified xsi:type="dcterms:W3CDTF">2012-02-14T07:33:00Z</dcterms:modified>
  <cp:revision>24</cp:revision>
  <dc:subject/>
  <dc:title>ТАМБОВСКАЯ ОБЛАСТЬ</dc:title>
</cp:coreProperties>
</file>