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/>
        <w:t xml:space="preserve">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варовского района Тамб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первый созыв – первое заседание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31» марта 2011 года               с. М-Алабушка                               №   15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 утверждении Положения о публичных слушаниях на территории Моисеево-Алабушского сельсовета Уваровского района Тамбовской област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соответствии с Федеральным законом от 06.10.2003 № 131-ФЗ  «Об   общих принципах организации местного самоуправления в Российской Федерации» Моисеево-Алабушским сельский Совет народных депутатов Уваровского района Тамбовской области РЕШИЛ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 Утвердить Положение о публичных слушаниях на территории Моисеево-Алабушского сельсовета Уваровского района Тамбовской области (согласно приложению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 Контроль за исполнением настоящего решения возложить на главу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Ю.А.Кружилин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          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шением Моисеево-Алабушского сельского Совет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родных депутатов Уваро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мбовской области от 31.03.2011№  1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 публичных слушаниях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территории Моисеево-Алабуш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варовского района Тамбовской област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 Общие положе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1. Настоящее Положение разработано на основании статьи 28 Федерального закона от 06.10. 2003 года № 131-ФЗ «Об общих принципах организации местного самоуправления в Российской Федерации» и направлено на реализацию права граждан Российской Федерации на осуществление местного самоуправления посредством участия в публичных слушаниях, определяет порядок организации и проведения публичных слушаний на территории Моисеево-Алабушского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2. Публичные слушания – это обсуждение проектов муниципальных правовых актов с участием жителей Моисеево-Алабушского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3. Публичные слушания проводятся по инициативе населения Моисеево-Алабушского сельсовета, Моисеево-Алабушского сельского Совета народных депутатов (далее – сельского Совета), главы Моисеево-Алабушского сельсовета (далее – глава сельсовета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4. Публичные слушания, проводимые по инициативе населения или сельского Совета, назначаются сельским Советом, а по инициативе главы сельсовета – главой 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.5. На публичные слушания в обязательном порядке вынося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) проект Устава Моисеево-Алабушского сельсовета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) проекты планов и программ развития сельсовет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</w:t>
      </w:r>
      <w:r>
        <w:rPr>
          <w:rFonts w:cs="Arial" w:ascii="Arial" w:hAnsi="Arial"/>
          <w:color w:val="000000"/>
          <w:sz w:val="28"/>
          <w:szCs w:val="28"/>
        </w:rPr>
        <w:t>4) вопросы о преобразовании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</w:t>
      </w:r>
      <w:r>
        <w:rPr>
          <w:rFonts w:cs="Arial" w:ascii="Arial" w:hAnsi="Arial"/>
          <w:color w:val="000000"/>
          <w:sz w:val="28"/>
          <w:szCs w:val="28"/>
        </w:rPr>
        <w:t>1.6. Публичные слушания могут проводиться в следующих формах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слушания по проектам муниципальных правовых актов в сельском Совете или в администрации сельсовета с участием представителей общественности сельсовет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массовое обсуждение населением сельсовета проектов муниципальных правовых акт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рассмотрение на заседании сельского Совета, администрацией проектов муниципальных правовых актов с участием представителей обществен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Слушания в органе местного самоуправления сельсовет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1.Слушания в органе местного самоуправления Моисеево-Алабушского сельсовета (далее – слушания) – обсуждение депутатами сельского Совета или представителями администрации сельсовета проектов правовых актов с участием представителей общественности Моисеево-Алабушского сельсовета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ушания в сельском Совете проводятся по инициативе главы сельсовета, сельского Совета, или по инициативе группы жителей сельсовета, обладающих избирательным правом на выборах в органы местного самоуправления Моисеево-Алабушского сельсовета, численностью не менее 10 человек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лушания в администрации сельсовета проводятся по инициативе главы сельсовета, или по инициативе группы жителей сельсовета, обладающих избирательным правом на выборах в органы местного самоуправления Моисеево-Алабушского сельсовета, численностью не менее 10 человек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3. Глава сельсовета возлагает подготовку и проведение слушаний на постоянную комиссию сельского Совета, к сфере компетенции которой относится выносимый на слушание вопро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4. Распоряжение главы сельсовета о проведении слушаний должно включать информацию о теме, времени и месте проведения слушаний, а также о назначении ответственным за их подготовку и проведение (постоянную комиссию сельского Совета либо администрацию сельсовета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5. Информация о времени, месте и теме слушания, а также проект муниципального правового акта, предполагаемый к обсуждению на слушаниях, подлежит обязательному опубликованию (обнародованию) не позднее, чем за 10 дней до начала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6. Предварительный состав участников слушаний определяется постоянной комиссией сельского Совета, либо администрацией сельсовета, ответственной за их подготовку и проведен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2.7. Обязательному      приглашению  к    участию в слушаниях подлежат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представители политических   партий и иных общественных объединений, осуществляющих свою деятельность на территории сельсовета, а также руководители организаций, действующих на территории сельсовета в сфере, соответствующей теме слушаний. 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cs="Arial" w:ascii="Arial" w:hAnsi="Arial"/>
          <w:color w:val="000000"/>
          <w:sz w:val="28"/>
          <w:szCs w:val="28"/>
        </w:rPr>
        <w:t>2.8. Председательствующим на слушаниях может быть глава сельсовета   либо иное уполномоченное лиц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9. Председательствующий ведет слушания и следит за порядком обсуждения вопросов повестки дня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10. Информационные материалы к слушаниям, проекты рекомендаций и иных документов, которые предполагается принять по результатам слушаний, включая проекты муниципальных правовых актов, готовятся постоянной комиссией сельского Совета, специалистами администрации сельсовета, ответственными за подготовку и проведение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cs="Arial" w:ascii="Arial" w:hAnsi="Arial"/>
          <w:color w:val="000000"/>
          <w:sz w:val="28"/>
          <w:szCs w:val="28"/>
        </w:rPr>
        <w:t>2.11. Для подготовки проектов указанных документов распоряжением главы сельсовета могут быть образованы рабочие группы с привлечением к их работе независимых эксперт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12. Слушания начинаются кратким вступительным словом председательствующего, который информирует о существе обсуждаемого вопроса, его значимости, порядке проведения слушаний, участниках слушаний. Затем слово предоставляется представителю постоянной комиссии сельского Совета, специалисту администрации сельсовета, ответственным за подготовку и проведение слушаний, или участнику слушаний для доклада по обсуждаемому вопросу (до 30 минут), после чего следуют вопросы участников слушаний, которые могут быть заданы как в устной, так и в письменной формах. Затем слово для выступлений предоставляется участникам слушаний (до 10 минут) в порядке поступления заявок на выступлени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зависимости от количества желающих выступить председательствующий на слушаниях может ограничить время выступления любого из выступающих участников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се желающие выступить на слушаниях берут слово только с разрешения председательствующег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ак правило, слушания проводятся по нерабочим дням с 9 до 18 часов по местному времени либо по рабочим дням, начиная с 18 часов по местному времен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аво выступления на слушаниях может быть предоставлено представителям организаций, специализирующихся на вопросах, вынесенных на слушания, политических партий, имеющих местные отделения на территории сельсовета, а также лицам, заранее уведомившим организаторов слушаний путем отправления письма с описью вложения о намерении выступи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должительность слушаний определяется характером обсуждаемых вопросов. Председательствующий на слушаниях вправе принять решение о перерыве в слушаниях и об их продолжении в другое врем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13. На слушаниях ведется протокол, который подписывается председательствующи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cs="Arial" w:ascii="Arial" w:hAnsi="Arial"/>
          <w:color w:val="000000"/>
          <w:sz w:val="28"/>
          <w:szCs w:val="28"/>
        </w:rPr>
        <w:t>В протоколе слушаний в обязательном порядке должны быть от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.14. По итогам слушаний могут быть приняты рекомендаци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15. Итоговые документы по результатам слушаний, а также протокол слушаний подлежит обязательному опубликованию (обнародованию) не позднее чем через 10 дней после окончания слуш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 Массовое обсуждение населением Моисеево-Алабушского сельсовета проектов муниципальных правовых акт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1. На массовое обсуждение населением сельсовета проектов муниципальных правовых актов выносятся вопросы, указанные в пункте 1.5. настоящего Положения, а также иные проекты муниципальных правовых актов по наиболее важным проблемам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2. Вынесение проектов муниципальных правовых актов на массовое обсуждение осуществляется по инициативе сельского Совета, главы сельсовета, а также по инициативе группы жителей сельсовета, обладающих активным избирательным правом на выборах в органы местного самоуправления сельсовета, численностью не менее 10 человек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3. Информация о проектах муниципальных правовых актов, выносимых на массовое обсуждение (далее – обсуждение) населения сельсовета, а также тексты указанных актов, подлежат обязательному опубликованию (обнародованию) не позднее, чем за 10 дней до начала обсужде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роки обсуждения населением сельсовета проектов муниципальных правовых актов не могут быть менее двух недель и более трех месяце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4. Проекты муниципальных правовых актов, вынесенные на обсуждение населения сельсовета, могут рассматриваться на собраниях общественных объединений, жителей сельсовета, а также обсуждаться в средствах массовой информации (далее – субъекты обсужде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5. Предложения и замечания субъектов обсуждения направляются ими в    сельский Совет, администрацию сельсовета, обобщаются органами, в сферу компетенции которых входит вынесенный на обсуждение вопрос, и учитываются при доработке проектов муниципальных правовых актов, вынесенных на обсуждение, а также в практической деятельности   сельского Совета, администрации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3.6. Результаты обсуждения населением сельсовета проектов муниципальных правовых актов по вопросам местного значения в течение одного месяца со дня окончания обсуждения рассматриваются соответствующим органом местного самоуправления 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течение 10 дней со дня окончания рассмотрения официальному опубликованию (обнародованию) в обобщенном виде подлежат позиции и мнения, высказанные субъектами обсуждения относительно проекта муниципального правового акта, вынесенного на обсуждение.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cs="Arial" w:ascii="Arial" w:hAnsi="Arial"/>
          <w:color w:val="000000"/>
          <w:sz w:val="28"/>
          <w:szCs w:val="28"/>
        </w:rPr>
        <w:t xml:space="preserve">4. Рассмотрение на заседании сельского Совета народных депутатов, в администрации сельсовета проектов муниципальных правовых актов с участием представителей общественности Моисеево-Алабушского сельсовета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1. Проект муниципального правового акта может быть рассмотрен на заседаниях сельского Совета или в администрации сельсовета с участием представителей общественности сельсовет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4.2. Рассмотрение проекта муниципального правового акта сельсовета на заседании сельского Совета проводится по инициативе сельского Совета     или по инициативе группы жителей сельсовета, обладающих избирательным правом на выборах в органы местного самоуправления сельсовета численностью не менее 10 человек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cs="Arial" w:ascii="Arial" w:hAnsi="Arial"/>
          <w:color w:val="000000"/>
          <w:sz w:val="28"/>
          <w:szCs w:val="28"/>
        </w:rPr>
        <w:t>Рассмотрение проекта муниципального правового акта сельсовета в администрации сельсовета проводится по инициативе главы сельсовета или по инициативе группы жителей сельсовета, обладающих избирательным правом на выборах в органы местного самоуправления   сельсовета численностью не менее 10 человек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3. Подготовка и рассмотрение проекта муниципального правового акта по вопросам местного значения сельсовета на заседании сельского Совета, в администрации сельсовета должны быть осуществлены в месячный срок со дня обращения субъектов инициирования такого рассмотрения в указанные органы местного самоуправления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4. Информация о времени, месте и повестке заседания сельского Совета, проведения слушаний в администрации сельсовета, проект муниципального правового акта, предполагаемый к рассмотрению, подлежит опубликованию (обнародованию) в средствах массовой информации не позднее, чем за 10 дней до проведения указанных заседа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5. На заседаниях сельского Совета, в администрации сельсовета, где рассматриваются проекты муниципальных правовых актов вправе принимать участие любые заинтересованные лица, направившие в адрес указанных органов местного самоуправления сельсовета письменное извещение о своем желании принять участие в заседании с описью вложения. Указанные органы местного самоуправления сельсовета должны быть извещены заинтересованными в участии заседания лицами не позднее, чем за 3 дня до начала заседа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 зависимости от количества заинтересованных лиц, изъявивших желание участвовать в заседании и приглашенных лиц, заинтересованным лицам (но не менее чем первым 10), известившим указанные органы местного самоуправления сельсовета, должно быть обеспечено участие в заседании. При наличии свободных мест заинтересованным лицам не может быть отказано в участи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На заседания сельского Совета, в администрации сельсовета, где рассматриваются проекты муниципальных правовых актов сельсовета в обязательном порядке приглашаются представители политических партий и иных общественных объединений, осуществляющих свою деятельность на территории сельсовета, а также, в случае проведения указанных заседаний по инициативе группы жителей сельсовета, обладающих избирательным правом на выборах в органы местного самоуправления сельсовета численностью не менее 10 человек, - представители данной инициативной групп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6. Участвующие в заседании сельского Совета, в администрации сельсовета лица вправе задавать вопросы и выступать (до 5 минут) по существу рассматриваемого вопрос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аво выступления на слушаниях должно быть предоставлено представителям некоммерческих организаций, специализирующихся на вопросах, рассматриваемых на заседании, политических партий, имеющих местные отделения на территории сельсове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7. Предложения и замечания участвующих учитываются сельским Советом, администрацией сельсовета при принятии решений, доработке муниципальных правовых актов, вынесенных на рассмотрение соответствующих орган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.8. Результаты рассмотрения представительным органом местного самоуправления, местной администрацией проектов муниципальных правовых актов с участием представителей общественности сельсовета подлежат официальному опубликованию (обнародованию) в течение 10 дней со дня окончания такого рассмотре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Indent"/>
        <w:jc w:val="left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7:44:00Z</dcterms:created>
  <dc:creator>ГАС "Выборы"</dc:creator>
  <dc:description/>
  <cp:keywords/>
  <dc:language>en-US</dc:language>
  <cp:lastModifiedBy>Paradise</cp:lastModifiedBy>
  <cp:lastPrinted>2011-04-20T16:07:00Z</cp:lastPrinted>
  <dcterms:modified xsi:type="dcterms:W3CDTF">2011-04-20T12:12:00Z</dcterms:modified>
  <cp:revision>41</cp:revision>
  <dc:subject/>
  <dc:title>П Р О Т О К О Л  №1</dc:title>
</cp:coreProperties>
</file>