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ТАМБОВСКАЯ    ОБЛА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ВАРОВ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ИСЕЕВО-АЛАБУШСКИЙ  С</w:t>
      </w:r>
      <w:r>
        <w:rPr>
          <w:b/>
          <w:bCs/>
          <w:sz w:val="28"/>
          <w:szCs w:val="28"/>
        </w:rPr>
        <w:t>ЕЛЬСКИЙ  СОВЕТ 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0 года                           с.М-Алабушка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 изменений  в решение Моисеево-Алабушского сель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родных  депутатов № 113 от 08.04.2010 </w:t>
      </w: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 xml:space="preserve">о проверке достоверности полноты сведений, представляемых гражданами, претендующими на замещение должностей муниципальной службы 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е Уваровского района Тамбовской области и соблюдения муниципальными служащими Моисеево-Алабушского сельсовета Уваровского района Тамбовской области  требований к служебному повед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ложения, изложенные в экспертном заключении № 648  от 18.10.2010 на  решение  Моисеево-Алабушского сельского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родных  депутатов </w:t>
      </w:r>
      <w:r>
        <w:rPr>
          <w:bCs/>
          <w:sz w:val="28"/>
          <w:szCs w:val="28"/>
        </w:rPr>
        <w:t xml:space="preserve">№ 113 от 08.04.2010 </w:t>
      </w:r>
      <w:r>
        <w:rPr>
          <w:sz w:val="28"/>
          <w:szCs w:val="28"/>
        </w:rPr>
        <w:t xml:space="preserve"> «Об утверждении Положения </w:t>
      </w:r>
      <w:r>
        <w:rPr>
          <w:bCs/>
          <w:sz w:val="28"/>
          <w:szCs w:val="28"/>
        </w:rPr>
        <w:t xml:space="preserve">о проверке достоверности полноты сведений, представляемых гражданами, претендующими на замещение должностей муниципальной службы 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оисеево-Алабушского</w:t>
      </w:r>
      <w:r>
        <w:rPr>
          <w:sz w:val="28"/>
          <w:szCs w:val="28"/>
        </w:rPr>
        <w:t xml:space="preserve"> сельсовете Уваровского района Тамбовской области и соблюдения муниципальными служащими Моисеево-Алабушского сельсовета Уваровского района Тамбовской области  требований к служебному поведению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исеево-Алабушский  сельски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 в  решение  сельского Совета  народных  депутатов  от </w:t>
      </w:r>
      <w:r>
        <w:rPr>
          <w:bCs/>
          <w:sz w:val="28"/>
          <w:szCs w:val="28"/>
        </w:rPr>
        <w:t xml:space="preserve">№ 113 от 08.04.2010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амбулу решения дополнить ссылкой на Федеральный Закон от 25.12.2008 № 273-ФЗ» О противодействии коррупции» и Указа Президента Российской федерации от 21.09.2009 № 1065 « О проверке достоверности и полноты сведений, представляемых гражданами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амбуле решения и абзаце 1 преамбулу Положения при ссылке на федеральные законы указывать их реквизиты (номер и дату прин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 решения слово «МоисеевоУваровского» заменить словами «Моисеево-Алабушского Уваровско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3 статьи 1 Положения слова «нормативными правовыми актами сельсовета» заменить словами « нормативными правовыми актами органов местного самоуправления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1 статьи 2 Положения слова « руководителя контрольного органа сельсовета» исключить, а слова «руководителем соответствующего муниципального органа» заменить словом «главо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ложении слова «кадровая служба» в соответствующем падеже  заменить словом «специалист»  в соответствующем падеже, а слова» муниципальный орган» в соответствующем падеже заменить словом «администрация» в соответствующем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пункте 1 статью 3, пунктах 2 и 6 статьи 9 «Положения слова «соответствующих», «соответствующая» и «соответствующего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«а» пункта 2 статьи 3 Положения слова «или уполномоченным им лицом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«в» пункта 3, пункте 6 и пункте 9 статьи 9 Положения слова «кадровую службу», кадровой службе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ы 3,4 и 5 статьи 3 и статью 10 Положения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5 статьи 9 положения  слово «Руководитель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газете «Уваровская жизнь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мандатную комиссию по бюджету, экономике,  социальным вопросам и налогообложению, земельной реформе и экологии сельского Совета (Е.Н.Мешк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Ю.А.Кружилин                                                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01:00Z</dcterms:created>
  <dc:creator>Афонина</dc:creator>
  <dc:description/>
  <cp:keywords/>
  <dc:language>en-US</dc:language>
  <cp:lastModifiedBy>Paradise</cp:lastModifiedBy>
  <cp:lastPrinted>2011-07-11T12:02:00Z</cp:lastPrinted>
  <dcterms:modified xsi:type="dcterms:W3CDTF">2011-07-11T08:02:00Z</dcterms:modified>
  <cp:revision>14</cp:revision>
  <dc:subject/>
  <dc:title>ТАМБОВСКАЯ    ОБЛАСТЬ</dc:title>
</cp:coreProperties>
</file>