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</w:tabs>
        <w:ind w:left="0" w:right="0" w:hanging="0"/>
        <w:jc w:val="righ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ТАМБОВСКАЯ ОБЛАСТЬ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Heading9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УВАРОВСКИЙ РАЙОН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Heading9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МОИСЕЕВО-АЛАБУШСКИЙ СЕЛЬСКИЙ СОВЕТ НАРОДНЫХ ДЕПУТАТОВ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Р Е Ш Е Н И Е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08 апреля 2010 года </w:t>
        <w:tab/>
        <w:tab/>
        <w:tab/>
        <w:tab/>
        <w:tab/>
        <w:t xml:space="preserve">                                         № 113</w:t>
      </w:r>
    </w:p>
    <w:p>
      <w:pPr>
        <w:pStyle w:val="TextBodyIndent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. Моисеево-Алабушка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б утверждении Положения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>проверке достоверности и полноты сведений, представляемых гражданами, претендующими на замещение должностей муниципальной службы в Моисеево-Алабушском сельсовете Уваровского района Тамбовской области, и муниципальными служащими Моисеево-Алабушского сельсовета Уваровского района Тамбовской области, и соблюдения муниципальными служащими Моисеево-Алабушского сельсовета Уваровского района Тамбовской области требований к служебному поведению</w:t>
      </w:r>
    </w:p>
    <w:p>
      <w:pPr>
        <w:pStyle w:val="TextBodyIndent"/>
        <w:tabs>
          <w:tab w:val="clear" w:pos="709"/>
          <w:tab w:val="left" w:pos="5580" w:leader="none"/>
          <w:tab w:val="left" w:pos="7740" w:leader="none"/>
        </w:tabs>
        <w:ind w:left="0" w:right="0" w:firstLine="708"/>
        <w:jc w:val="left"/>
        <w:rPr>
          <w:rFonts w:eastAsia="Times New Roman" w:cs="Times New Roman"/>
          <w:b w:val="false"/>
          <w:b w:val="false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tabs>
          <w:tab w:val="clear" w:pos="709"/>
          <w:tab w:val="left" w:pos="5580" w:leader="none"/>
        </w:tabs>
        <w:ind w:left="0" w:right="0" w:firstLine="708"/>
        <w:jc w:val="lef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Рассмотрев материалы, представленные постоянной мандатной комиссией по вопросам депутатской этики, организации контроля и местного самоуправления сельского Совета,  в соответствии с Федеральным законом «О противодействии коррупции», Федеральным законом «О муниципальной службе в Российской Федерации»</w:t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Моисеево-Алабушский сельский Совет народных депутатов РЕШИЛ:</w:t>
      </w:r>
    </w:p>
    <w:p>
      <w:pPr>
        <w:pStyle w:val="TextBodyIndent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в Моисеево-Алабушском сельсовете Уваровского района Тамбовской области, и муниципальными служащими Моисеево-Алабушского сельсовета Уваровского района Тамбовской области, и соблюдения муниципальными служащими МоисеевоУваровского района Тамбовской области требований к служебному поведению согласно приложению.</w:t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2. Опубликовать настоящее решение в газете «Уваровская жизнь».</w:t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ind w:left="0" w:right="0" w:firstLine="708"/>
        <w:jc w:val="both"/>
        <w:rPr>
          <w:rFonts w:eastAsia="Times New Roman" w:cs="Times New Roman"/>
          <w:b w:val="false"/>
          <w:b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color w:val="auto"/>
          <w:sz w:val="28"/>
          <w:szCs w:val="28"/>
          <w:lang w:val="ru-RU" w:eastAsia="zxx" w:bidi="ar-SA"/>
        </w:rPr>
        <w:t>4. Контроль за исполнением настоящего решения возложить на постоянную мандатную комиссию по вопросам депутатской этики, организации контроля и местного самоуправления сельского Совета (В.В.Мишукова).</w:t>
      </w:r>
    </w:p>
    <w:p>
      <w:pPr>
        <w:pStyle w:val="TextBodyIndent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лава сельсовета                                                                              В.И.Кулдошин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>проверке достоверности и полноты сведений, представляемых гражданами, претендующими на замещение должностей муниципальной службы в Моисеево-Алабушском сельсовете Уваровского района Тамбовской области, и муниципальными служащими Моисеево-Алабушского сельсовета Уваровского района Тамбовской области, и соблюдения муниципальными служащими Моисеево-Алабушского сельсовета Уваровского района Тамбовской области требований к служебному поведению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0" w:right="0" w:firstLine="720"/>
        <w:jc w:val="both"/>
        <w:rPr/>
      </w:pPr>
      <w:bookmarkStart w:id="0" w:name="sub_100"/>
      <w:bookmarkEnd w:id="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ложение о </w:t>
      </w:r>
      <w:r>
        <w:rPr>
          <w:rFonts w:eastAsia="Times New Roman" w:cs="Times New Roman"/>
          <w:bCs/>
          <w:color w:val="auto"/>
          <w:sz w:val="28"/>
          <w:szCs w:val="28"/>
          <w:lang w:val="ru-RU" w:eastAsia="zxx" w:bidi="ar-SA"/>
        </w:rPr>
        <w:t xml:space="preserve">проверке достоверности и полноты сведений, представляемых гражданами, претендующими на замещение должностей муниципальной службы в Моисеево-Алабушском сельсовете Уваровского района Тамбовской области, и муниципальными служащими Моисеево-Алабушского сельсовета Уваровского района Тамбовской области, и соблюдения муниципальными служащими Моисеево-Алабушского сельсовета Уваровского района Тамбовской области требований к служебному поведению (далее – Положение) </w:t>
        <w:br/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оответствии с Федеральным законом «О противодействии коррупции», Федеральным законом  «О муниципальной службе в Российской Федерации» устанавливает порядок проверки достоверности и полноты сведений, представляемых гражданами, претендующими на замещение должностей муниципальной службы в Моисеево-Алабушском сельсовете Уваровского района Тамбовской области (далее - должности муниципальной службы), и муниципальными служащими Моисеево-Алабушского сельсовета Уваровского района Тамбовской области (далее – муниципальные служащие), и соблюдения муниципальными служащими требований к служебному поведению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" w:name="sub_100"/>
      <w:bookmarkEnd w:id="1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Целью настоящего Положения является обеспечение соблюдения гражданами, претендующими на замещение должностей муниципальной службы, и муниципальными служащими ограничений и запретов, связанных с муниципальной службой, требований о предотвращении или урегулировании конфликта интересов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1612" w:right="0" w:hanging="892"/>
        <w:jc w:val="both"/>
        <w:rPr/>
      </w:pPr>
      <w:bookmarkStart w:id="2" w:name="sub_1"/>
      <w:bookmarkEnd w:id="2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1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редмет правового регулирования настоящего     Положения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3" w:name="sub_1"/>
      <w:bookmarkStart w:id="4" w:name="sub_101"/>
      <w:bookmarkEnd w:id="3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. Предметом правового регулирования настоящего Положения является порядок осуществления проверки: </w:t>
      </w:r>
      <w:bookmarkStart w:id="5" w:name="sub_1011"/>
      <w:bookmarkEnd w:id="4"/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достоверности и полноты сведений о своих доходах,  имуществе и обязательствах имущественного характера и о доходах, имуществе и обязательствах имущественного характера своих супруги (супруга) и несовершеннолетних детей, представляемых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End w:id="5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ражданами, претендующими на замещение должностей муниципальной службы (далее - граждане), на отчетную дату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ниципальными служащими по состоянию на конец отчетного периода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6" w:name="sub_1012"/>
      <w:bookmarkEnd w:id="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достоверности и полноты персональных данных и иных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" w:name="sub_1012"/>
      <w:bookmarkStart w:id="8" w:name="sub_1013"/>
      <w:bookmarkEnd w:id="7"/>
      <w:bookmarkEnd w:id="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 и другими федеральными законами (далее – требования к служебному поведению).</w:t>
      </w:r>
    </w:p>
    <w:p>
      <w:pPr>
        <w:pStyle w:val="Normal"/>
        <w:autoSpaceDE w:val="false"/>
        <w:ind w:left="0" w:right="0" w:firstLine="720"/>
        <w:jc w:val="both"/>
        <w:rPr/>
      </w:pPr>
      <w:bookmarkStart w:id="9" w:name="sub_1013"/>
      <w:bookmarkStart w:id="10" w:name="sub_102"/>
      <w:bookmarkEnd w:id="9"/>
      <w:bookmarkEnd w:id="1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. Проверка, предусмотренная пунктами </w:t>
      </w:r>
      <w:hyperlink w:anchor="sub_101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«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б» и </w:t>
      </w:r>
      <w:hyperlink w:anchor="sub_1013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«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» части 1 настоящей статьи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1" w:name="sub_102"/>
      <w:bookmarkStart w:id="12" w:name="sub_103"/>
      <w:bookmarkEnd w:id="11"/>
      <w:bookmarkEnd w:id="1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при замещении которых в соответствии с нормативными правовыми актами сельсовета представляются сведения о доходах, об имуществе и обязательствах имущественного характера, и претендующим на замещение должности муниципальной службы, предусмотренной данны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13" w:name="sub_103"/>
      <w:bookmarkStart w:id="14" w:name="sub_103"/>
      <w:bookmarkEnd w:id="14"/>
    </w:p>
    <w:p>
      <w:pPr>
        <w:pStyle w:val="Normal"/>
        <w:autoSpaceDE w:val="false"/>
        <w:ind w:left="1612" w:right="0" w:hanging="892"/>
        <w:jc w:val="both"/>
        <w:rPr/>
      </w:pPr>
      <w:bookmarkStart w:id="15" w:name="sub_2"/>
      <w:bookmarkEnd w:id="15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2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Решение о проведении проверки</w:t>
      </w:r>
    </w:p>
    <w:p>
      <w:pPr>
        <w:pStyle w:val="Normal"/>
        <w:autoSpaceDE w:val="false"/>
        <w:ind w:left="0" w:right="0" w:firstLine="720"/>
        <w:jc w:val="both"/>
        <w:rPr/>
      </w:pPr>
      <w:bookmarkStart w:id="16" w:name="sub_2"/>
      <w:bookmarkStart w:id="17" w:name="sub_201"/>
      <w:bookmarkEnd w:id="16"/>
      <w:bookmarkEnd w:id="17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. Проверка, предусмотренная </w:t>
      </w:r>
      <w:hyperlink w:anchor="sub_10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частью 1 статьи 1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го Положения, осуществляется по решению главы сельсовета; руководителя контрольного органа сельсовета; председателя избирательной комиссии сельсовета либо должностного лица, которому такие полномочия предоставлены руководителем соответствующего муниципального органа сельсовет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8" w:name="sub_201"/>
      <w:bookmarkStart w:id="19" w:name="sub_202"/>
      <w:bookmarkEnd w:id="18"/>
      <w:bookmarkEnd w:id="19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Решение о проведении проверки принимается отдельно в отношении каждого гражданина или муниципального служащего и оформляется правовым актом муниципального органа сельсовет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20" w:name="sub_202"/>
      <w:bookmarkStart w:id="21" w:name="sub_202"/>
      <w:bookmarkEnd w:id="21"/>
    </w:p>
    <w:p>
      <w:pPr>
        <w:pStyle w:val="Normal"/>
        <w:autoSpaceDE w:val="false"/>
        <w:ind w:left="1612" w:right="0" w:hanging="892"/>
        <w:jc w:val="both"/>
        <w:rPr/>
      </w:pPr>
      <w:bookmarkStart w:id="22" w:name="sub_3"/>
      <w:bookmarkEnd w:id="22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3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Подразделения, осуществляющие проверку</w:t>
      </w:r>
    </w:p>
    <w:p>
      <w:pPr>
        <w:pStyle w:val="Normal"/>
        <w:autoSpaceDE w:val="false"/>
        <w:ind w:left="0" w:right="0" w:firstLine="720"/>
        <w:jc w:val="both"/>
        <w:rPr/>
      </w:pPr>
      <w:bookmarkStart w:id="23" w:name="sub_3"/>
      <w:bookmarkStart w:id="24" w:name="sub_301"/>
      <w:bookmarkEnd w:id="23"/>
      <w:bookmarkEnd w:id="2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. Проверка, предусмотренная </w:t>
      </w:r>
      <w:hyperlink w:anchor="sub_10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частью 1 статьи 1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го Положения, проводится кадровыми службами соответствующих муниципальных органов сельсовета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25" w:name="sub_301"/>
      <w:bookmarkStart w:id="26" w:name="sub_302"/>
      <w:bookmarkEnd w:id="25"/>
      <w:bookmarkEnd w:id="2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Кадровая служба администрации сельсовета по решению главы сельсовета, либо уполномоченного им должностного лица осуществляет проверку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27" w:name="sub_302"/>
      <w:bookmarkStart w:id="28" w:name="sub_3021"/>
      <w:bookmarkEnd w:id="27"/>
      <w:bookmarkEnd w:id="2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сельсовета или уполномоченным им лицом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0" w:right="0" w:firstLine="720"/>
        <w:jc w:val="both"/>
        <w:rPr/>
      </w:pPr>
      <w:bookmarkStart w:id="29" w:name="sub_3021"/>
      <w:bookmarkStart w:id="30" w:name="sub_3022"/>
      <w:bookmarkEnd w:id="29"/>
      <w:bookmarkEnd w:id="3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sub_302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е «а» части 2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;</w:t>
      </w:r>
    </w:p>
    <w:p>
      <w:pPr>
        <w:pStyle w:val="Normal"/>
        <w:autoSpaceDE w:val="false"/>
        <w:ind w:left="0" w:right="0" w:firstLine="720"/>
        <w:jc w:val="both"/>
        <w:rPr/>
      </w:pPr>
      <w:bookmarkStart w:id="31" w:name="sub_3022"/>
      <w:bookmarkStart w:id="32" w:name="sub_3023"/>
      <w:bookmarkEnd w:id="31"/>
      <w:bookmarkEnd w:id="3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sub_302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е «а» части 2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, требований к служебному поведению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33" w:name="sub_3023"/>
      <w:bookmarkStart w:id="34" w:name="sub_303"/>
      <w:bookmarkEnd w:id="33"/>
      <w:bookmarkEnd w:id="3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Кадровая служба сельского Совета народных депутатов по решению главы сельсовета, либо уполномоченного им должностного лица осуществляет проверку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35" w:name="sub_303"/>
      <w:bookmarkStart w:id="36" w:name="sub_3031"/>
      <w:bookmarkEnd w:id="35"/>
      <w:bookmarkEnd w:id="3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главой сельсовета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0" w:right="0" w:firstLine="720"/>
        <w:jc w:val="both"/>
        <w:rPr/>
      </w:pPr>
      <w:bookmarkStart w:id="37" w:name="sub_3031"/>
      <w:bookmarkStart w:id="38" w:name="sub_3032"/>
      <w:bookmarkEnd w:id="37"/>
      <w:bookmarkEnd w:id="3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sub_303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е «а» части 3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;</w:t>
      </w:r>
    </w:p>
    <w:p>
      <w:pPr>
        <w:pStyle w:val="Normal"/>
        <w:autoSpaceDE w:val="false"/>
        <w:ind w:left="0" w:right="0" w:firstLine="720"/>
        <w:jc w:val="both"/>
        <w:rPr/>
      </w:pPr>
      <w:bookmarkStart w:id="39" w:name="sub_3032"/>
      <w:bookmarkStart w:id="40" w:name="sub_3033"/>
      <w:bookmarkEnd w:id="39"/>
      <w:bookmarkEnd w:id="4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sub_303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е «а» части 3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, требований к служебному поведению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Кадровая служба контрольного органа сельсовета по решению руководителя контрольного органа сельсовета, либо уполномоченного им должностного лица осуществляют проверку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руководителем контрольного органа сельсовета, или уполномоченным им должностным лицом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sub_305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 xml:space="preserve">пункте «а» части 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 настоящей статьи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sub_305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 xml:space="preserve">пункте «а» части 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 настоящей статьи, требований к служебному поведению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41" w:name="sub_3033"/>
      <w:bookmarkStart w:id="42" w:name="sub_304"/>
      <w:bookmarkEnd w:id="41"/>
      <w:bookmarkEnd w:id="4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Кадровая служба избирательной комиссии сельсовета по решению председателя избирательной комиссии сельсовета, либо уполномоченного им должностного лица осуществляет проверку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43" w:name="sub_304"/>
      <w:bookmarkStart w:id="44" w:name="sub_3041"/>
      <w:bookmarkEnd w:id="43"/>
      <w:bookmarkEnd w:id="4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назначение на которые и освобождение от которых осуществляются председателем избирательной комиссии сельсовета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0" w:right="0" w:firstLine="720"/>
        <w:jc w:val="both"/>
        <w:rPr/>
      </w:pPr>
      <w:bookmarkStart w:id="45" w:name="sub_3041"/>
      <w:bookmarkStart w:id="46" w:name="sub_3042"/>
      <w:bookmarkEnd w:id="45"/>
      <w:bookmarkEnd w:id="4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указанные в </w:t>
      </w:r>
      <w:hyperlink w:anchor="sub_304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 xml:space="preserve">пункте «а» части 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 настоящей статьи;</w:t>
      </w:r>
    </w:p>
    <w:p>
      <w:pPr>
        <w:pStyle w:val="Normal"/>
        <w:autoSpaceDE w:val="false"/>
        <w:ind w:left="0" w:right="0" w:firstLine="720"/>
        <w:jc w:val="both"/>
        <w:rPr/>
      </w:pPr>
      <w:bookmarkStart w:id="47" w:name="sub_3042"/>
      <w:bookmarkStart w:id="48" w:name="sub_3043"/>
      <w:bookmarkEnd w:id="47"/>
      <w:bookmarkEnd w:id="4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) соблюдения муниципальными служащими, замещающими должности муниципальной службы, указанные в </w:t>
      </w:r>
      <w:hyperlink w:anchor="sub_304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 xml:space="preserve">пункте «а» части 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 настоящей статьи, требований к служебному поведению.</w:t>
      </w:r>
    </w:p>
    <w:p>
      <w:pPr>
        <w:pStyle w:val="Normal"/>
        <w:autoSpaceDE w:val="false"/>
        <w:ind w:left="1612" w:right="0" w:hanging="892"/>
        <w:jc w:val="both"/>
        <w:rPr>
          <w:rFonts w:eastAsia="Times New Roman" w:cs="Times New Roman"/>
          <w:b/>
          <w:b/>
          <w:bCs/>
          <w:color w:val="00008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lang w:val="ru-RU" w:eastAsia="zxx" w:bidi="ar-SA"/>
        </w:rPr>
      </w:r>
      <w:bookmarkStart w:id="49" w:name="sub_3043"/>
      <w:bookmarkStart w:id="50" w:name="sub_4"/>
      <w:bookmarkStart w:id="51" w:name="sub_3043"/>
      <w:bookmarkStart w:id="52" w:name="sub_4"/>
      <w:bookmarkEnd w:id="51"/>
      <w:bookmarkEnd w:id="52"/>
    </w:p>
    <w:p>
      <w:pPr>
        <w:pStyle w:val="Normal"/>
        <w:autoSpaceDE w:val="false"/>
        <w:ind w:left="1612" w:right="0" w:hanging="892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4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Основания проведения проверки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53" w:name="sub_4"/>
      <w:bookmarkStart w:id="54" w:name="sub_401"/>
      <w:bookmarkEnd w:id="53"/>
      <w:bookmarkEnd w:id="5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Основанием для проверки является поступившая в письменном виде информация:</w:t>
      </w:r>
    </w:p>
    <w:p>
      <w:pPr>
        <w:pStyle w:val="Normal"/>
        <w:autoSpaceDE w:val="false"/>
        <w:ind w:left="0" w:right="0" w:firstLine="720"/>
        <w:jc w:val="both"/>
        <w:rPr/>
      </w:pPr>
      <w:bookmarkStart w:id="55" w:name="sub_401"/>
      <w:bookmarkStart w:id="56" w:name="sub_4011"/>
      <w:bookmarkEnd w:id="55"/>
      <w:bookmarkEnd w:id="5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) о представлении гражданином или муниципальным служащим недостоверных или неполных сведений, представляемых им в соответствии с пунктами </w:t>
      </w:r>
      <w:hyperlink w:anchor="sub_101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«а»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и </w:t>
      </w:r>
      <w:hyperlink w:anchor="sub_101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«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» части 1 статьи 1 настоящего Положения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57" w:name="sub_4011"/>
      <w:bookmarkStart w:id="58" w:name="sub_4012"/>
      <w:bookmarkEnd w:id="57"/>
      <w:bookmarkEnd w:id="5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о несоблюдении муниципальным служащим требований к служебному поведению.</w:t>
      </w:r>
    </w:p>
    <w:p>
      <w:pPr>
        <w:pStyle w:val="Normal"/>
        <w:autoSpaceDE w:val="false"/>
        <w:ind w:left="0" w:right="0" w:firstLine="720"/>
        <w:jc w:val="both"/>
        <w:rPr/>
      </w:pPr>
      <w:bookmarkStart w:id="59" w:name="sub_4012"/>
      <w:bookmarkStart w:id="60" w:name="sub_402"/>
      <w:bookmarkEnd w:id="59"/>
      <w:bookmarkEnd w:id="6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. Информация, предусмотренная </w:t>
      </w:r>
      <w:hyperlink w:anchor="sub_401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частью 1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, может быть предоставлена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61" w:name="sub_402"/>
      <w:bookmarkStart w:id="62" w:name="sub_4021"/>
      <w:bookmarkEnd w:id="61"/>
      <w:bookmarkEnd w:id="6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правоохранительными и налоговыми органами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63" w:name="sub_4021"/>
      <w:bookmarkStart w:id="64" w:name="sub_4022"/>
      <w:bookmarkEnd w:id="63"/>
      <w:bookmarkEnd w:id="6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) путем размещения в СМИ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) заявлениями граждан и другими источникам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65" w:name="sub_4022"/>
      <w:bookmarkStart w:id="66" w:name="sub_403"/>
      <w:bookmarkEnd w:id="65"/>
      <w:bookmarkEnd w:id="6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67" w:name="sub_403"/>
      <w:bookmarkStart w:id="68" w:name="sub_403"/>
      <w:bookmarkEnd w:id="68"/>
    </w:p>
    <w:p>
      <w:pPr>
        <w:pStyle w:val="Normal"/>
        <w:autoSpaceDE w:val="false"/>
        <w:ind w:left="1612" w:right="0" w:hanging="892"/>
        <w:jc w:val="both"/>
        <w:rPr/>
      </w:pPr>
      <w:bookmarkStart w:id="69" w:name="sub_5"/>
      <w:bookmarkEnd w:id="69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5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Срок проведения проверки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0" w:name="sub_5"/>
      <w:bookmarkEnd w:id="7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оверка осуществляется в срок, не превышающий 60 дней со дня принятия решения о ее проведен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1612" w:right="0" w:hanging="892"/>
        <w:jc w:val="both"/>
        <w:rPr/>
      </w:pPr>
      <w:bookmarkStart w:id="71" w:name="sub_6"/>
      <w:bookmarkEnd w:id="71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Статья 6.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Форма проведения проверки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2" w:name="sub_6"/>
      <w:bookmarkStart w:id="73" w:name="sub_601"/>
      <w:bookmarkEnd w:id="7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Кадровые службы муниципальных органов сельсовета осуществляют проверку</w:t>
      </w:r>
      <w:bookmarkStart w:id="74" w:name="sub_6011"/>
      <w:bookmarkEnd w:id="73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самостоятельно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5" w:name="sub_602"/>
      <w:bookmarkEnd w:id="74"/>
      <w:bookmarkEnd w:id="75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При осуществлении самостоятельной проверки кадровые службы муниципальных органов сельсовета вправе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6" w:name="sub_602"/>
      <w:bookmarkStart w:id="77" w:name="sub_6021"/>
      <w:bookmarkEnd w:id="76"/>
      <w:bookmarkEnd w:id="77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проводить беседу с гражданином или муниципальным служащим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78" w:name="sub_6021"/>
      <w:bookmarkStart w:id="79" w:name="sub_6022"/>
      <w:bookmarkEnd w:id="78"/>
      <w:bookmarkEnd w:id="79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80" w:name="sub_6022"/>
      <w:bookmarkStart w:id="81" w:name="sub_6023"/>
      <w:bookmarkEnd w:id="80"/>
      <w:bookmarkEnd w:id="81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82" w:name="sub_6023"/>
      <w:bookmarkStart w:id="83" w:name="sub_6024"/>
      <w:bookmarkEnd w:id="82"/>
      <w:bookmarkEnd w:id="83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) направлять в порядке, установленном Президентом Российской Федерации, запросы в правоохранительные органы, государственные органы и органы местного самоуправления сельсовета, на предприятия, в учреждения, организации и общественные объединения (далее –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84" w:name="sub_6024"/>
      <w:bookmarkStart w:id="85" w:name="sub_6025"/>
      <w:bookmarkEnd w:id="84"/>
      <w:bookmarkEnd w:id="85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) наводить справки у физических лиц и получать от них информацию с их согласия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86" w:name="sub_6025"/>
      <w:bookmarkStart w:id="87" w:name="sub_6025"/>
      <w:bookmarkEnd w:id="87"/>
    </w:p>
    <w:p>
      <w:pPr>
        <w:pStyle w:val="Normal"/>
        <w:autoSpaceDE w:val="false"/>
        <w:ind w:left="1612" w:right="0" w:hanging="892"/>
        <w:jc w:val="both"/>
        <w:rPr/>
      </w:pPr>
      <w:bookmarkStart w:id="88" w:name="sub_7"/>
      <w:bookmarkEnd w:id="88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7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одержание запросов</w:t>
      </w:r>
    </w:p>
    <w:p>
      <w:pPr>
        <w:pStyle w:val="Normal"/>
        <w:autoSpaceDE w:val="false"/>
        <w:ind w:left="0" w:right="0" w:firstLine="720"/>
        <w:jc w:val="both"/>
        <w:rPr/>
      </w:pPr>
      <w:bookmarkStart w:id="89" w:name="sub_7"/>
      <w:bookmarkStart w:id="90" w:name="sub_701"/>
      <w:bookmarkEnd w:id="89"/>
      <w:bookmarkEnd w:id="9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1. Запрос, направляемый в порядке, установленном </w:t>
      </w:r>
      <w:hyperlink w:anchor="sub_6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статьей 6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го Положения, готовится кадровой службой муниципального органа сельсовета за подписью лица, принявшего решение о проведении проверк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1" w:name="sub_701"/>
      <w:bookmarkEnd w:id="91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запросе указываются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2" w:name="sub_7011"/>
      <w:bookmarkEnd w:id="9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фамилия, имя, отчество руководителя организации, в которую направляется запрос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3" w:name="sub_7011"/>
      <w:bookmarkStart w:id="94" w:name="sub_7012"/>
      <w:bookmarkEnd w:id="93"/>
      <w:bookmarkEnd w:id="9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5" w:name="sub_7012"/>
      <w:bookmarkStart w:id="96" w:name="sub_7013"/>
      <w:bookmarkEnd w:id="95"/>
      <w:bookmarkEnd w:id="9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7" w:name="sub_7013"/>
      <w:bookmarkStart w:id="98" w:name="sub_7014"/>
      <w:bookmarkEnd w:id="97"/>
      <w:bookmarkEnd w:id="9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) содержание и объем сведений, подлежащих проверке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99" w:name="sub_7014"/>
      <w:bookmarkStart w:id="100" w:name="sub_7015"/>
      <w:bookmarkEnd w:id="99"/>
      <w:bookmarkEnd w:id="10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) срок представления запрашиваемых сведений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01" w:name="sub_7015"/>
      <w:bookmarkStart w:id="102" w:name="sub_7016"/>
      <w:bookmarkEnd w:id="101"/>
      <w:bookmarkEnd w:id="10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03" w:name="sub_7016"/>
      <w:bookmarkStart w:id="104" w:name="sub_7017"/>
      <w:bookmarkEnd w:id="103"/>
      <w:bookmarkEnd w:id="104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ж) другие необходимые сведения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1612" w:right="0" w:hanging="892"/>
        <w:jc w:val="both"/>
        <w:rPr/>
      </w:pPr>
      <w:bookmarkStart w:id="105" w:name="sub_7017"/>
      <w:bookmarkStart w:id="106" w:name="sub_8"/>
      <w:bookmarkEnd w:id="105"/>
      <w:bookmarkEnd w:id="106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8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сполнение запросов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07" w:name="sub_8"/>
      <w:bookmarkStart w:id="108" w:name="sub_801"/>
      <w:bookmarkEnd w:id="107"/>
      <w:bookmarkEnd w:id="108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Руководител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09" w:name="sub_801"/>
      <w:bookmarkStart w:id="110" w:name="sub_802"/>
      <w:bookmarkEnd w:id="109"/>
      <w:bookmarkEnd w:id="11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ую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  <w:bookmarkStart w:id="111" w:name="sub_802"/>
      <w:bookmarkStart w:id="112" w:name="sub_802"/>
      <w:bookmarkEnd w:id="112"/>
    </w:p>
    <w:p>
      <w:pPr>
        <w:pStyle w:val="Normal"/>
        <w:autoSpaceDE w:val="false"/>
        <w:ind w:left="1612" w:right="0" w:hanging="892"/>
        <w:jc w:val="both"/>
        <w:rPr/>
      </w:pPr>
      <w:bookmarkStart w:id="113" w:name="sub_9"/>
      <w:bookmarkEnd w:id="113"/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Статья 9.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Порядок проведения проверки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14" w:name="sub_9"/>
      <w:bookmarkStart w:id="115" w:name="sub_901"/>
      <w:bookmarkEnd w:id="114"/>
      <w:bookmarkEnd w:id="115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1. При проведении проверки кадровая служба муниципального органа сельсовета обеспечивает:</w:t>
      </w:r>
    </w:p>
    <w:p>
      <w:pPr>
        <w:pStyle w:val="Normal"/>
        <w:autoSpaceDE w:val="false"/>
        <w:ind w:left="0" w:right="0" w:firstLine="720"/>
        <w:jc w:val="both"/>
        <w:rPr/>
      </w:pPr>
      <w:bookmarkStart w:id="116" w:name="sub_901"/>
      <w:bookmarkStart w:id="117" w:name="sub_9011"/>
      <w:bookmarkEnd w:id="116"/>
      <w:bookmarkEnd w:id="117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</w:t>
      </w:r>
      <w:hyperlink w:anchor="sub_901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а «б» части 1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 - в течение двух рабочих дней со дня получения соответствующего решения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18" w:name="sub_9011"/>
      <w:bookmarkStart w:id="119" w:name="sub_9012"/>
      <w:bookmarkEnd w:id="118"/>
      <w:bookmarkEnd w:id="119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20" w:name="sub_9012"/>
      <w:bookmarkStart w:id="121" w:name="sub_902"/>
      <w:bookmarkEnd w:id="120"/>
      <w:bookmarkEnd w:id="121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По окончании проверки соответствующая кадровая служба муниципального органа сельсовета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22" w:name="sub_902"/>
      <w:bookmarkStart w:id="123" w:name="sub_903"/>
      <w:bookmarkEnd w:id="122"/>
      <w:bookmarkEnd w:id="123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Муниципальный служащий вправе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24" w:name="sub_903"/>
      <w:bookmarkStart w:id="125" w:name="sub_9031"/>
      <w:bookmarkEnd w:id="124"/>
      <w:bookmarkEnd w:id="125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а) давать пояснения в письменной форме: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26" w:name="sub_9031"/>
      <w:bookmarkEnd w:id="126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ходе проверки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 вопросам, указанным в </w:t>
      </w:r>
      <w:hyperlink w:anchor="sub_901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е «б» части 1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 результатам проверки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27" w:name="sub_9032"/>
      <w:bookmarkEnd w:id="127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left="0" w:right="0" w:firstLine="720"/>
        <w:jc w:val="both"/>
        <w:rPr/>
      </w:pPr>
      <w:bookmarkStart w:id="128" w:name="sub_9032"/>
      <w:bookmarkStart w:id="129" w:name="sub_9033"/>
      <w:bookmarkEnd w:id="128"/>
      <w:bookmarkEnd w:id="129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в) обращаться в кадровую службу муниципального органа сельсовета с подлежащим удовлетворению ходатайством о проведении с ним беседы по вопросам, указанным в </w:t>
      </w:r>
      <w:hyperlink w:anchor="sub_901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пункте «б» части 1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настоящей стать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0" w:name="sub_9033"/>
      <w:bookmarkEnd w:id="130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ояснения муниципального служащего приобщаются к материалам проверк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1" w:name="sub_904"/>
      <w:bookmarkEnd w:id="131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4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2" w:name="sub_904"/>
      <w:bookmarkEnd w:id="132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3" w:name="sub_905"/>
      <w:bookmarkEnd w:id="133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. Руководитель кадровой службы муниципального органа сельсовета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4" w:name="sub_905"/>
      <w:bookmarkStart w:id="135" w:name="sub_906"/>
      <w:bookmarkEnd w:id="134"/>
      <w:bookmarkEnd w:id="135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6. Сведения о результатах проверки с письменного согласия лица, принявшего решение о ее проведении, предоставляются кадровой службой соответствующего муниципального органа сельсовета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6" w:name="sub_906"/>
      <w:bookmarkStart w:id="137" w:name="sub_907"/>
      <w:bookmarkEnd w:id="136"/>
      <w:bookmarkEnd w:id="137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38" w:name="sub_907"/>
      <w:bookmarkStart w:id="139" w:name="sub_908"/>
      <w:bookmarkEnd w:id="138"/>
      <w:bookmarkEnd w:id="139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8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установленных ограничений, материалы проверки представляются в соответствующую комиссию по урегулированию конфликта интересов.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bookmarkStart w:id="140" w:name="sub_908"/>
      <w:bookmarkStart w:id="141" w:name="sub_909"/>
      <w:bookmarkEnd w:id="140"/>
      <w:bookmarkEnd w:id="141"/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9. Материалы проверки хранятся в кадровой службе муниципального органа сельсовета в течение трех лет со дня ее окончания, после чего передаются в архив.</w:t>
      </w:r>
    </w:p>
    <w:p>
      <w:pPr>
        <w:pStyle w:val="Normal"/>
        <w:autoSpaceDE w:val="false"/>
        <w:ind w:left="1612" w:right="0" w:hanging="892"/>
        <w:jc w:val="both"/>
        <w:rPr/>
      </w:pPr>
      <w:bookmarkStart w:id="142" w:name="sub_909"/>
      <w:bookmarkEnd w:id="142"/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Статья 10.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 Заключительные положения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стоящее Положение вступает в силу со дня его официального опублик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16:00Z</dcterms:created>
  <dc:creator>Афонина</dc:creator>
  <dc:description/>
  <dc:language>en-US</dc:language>
  <cp:lastModifiedBy>Admin</cp:lastModifiedBy>
  <cp:lastPrinted>2010-04-28T16:08:00Z</cp:lastPrinted>
  <dcterms:modified xsi:type="dcterms:W3CDTF">2010-04-19T12:16:00Z</dcterms:modified>
  <cp:revision>2</cp:revision>
  <dc:subject/>
  <dc:title>Проект</dc:title>
</cp:coreProperties>
</file>