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ИСЕЕВО-АЛАБУШСКИЙ СЕЛЬСКИЙ СОВЕТ 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сентября 2012 года                                                                                №</w:t>
        <w:softHyphen/>
        <w:softHyphen/>
        <w:softHyphen/>
        <w:t xml:space="preserve"> </w:t>
        <w:softHyphen/>
        <w:softHyphen/>
        <w:softHyphen/>
        <w:softHyphen/>
        <w:softHyphen/>
        <w:softHyphen/>
        <w:t>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исеево-Алаб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изменений в Устав Моисеево-Алабушского сельсовета Уваровского района Тамбовской области, порядке учета предложений (замечаний) по проекту изменений в Устав Моисеево-Алабушского сельсовета Уваровского района Тамбовской области и назначении публичных слушаний по проекту изменений в Устав Моисеево-Алабушского сельсовета Уваров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, представленные рабочей группой по разработке проекта изменений в У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исеево-Алабушского сельсовета Уваровского района Тамбовской области,  учитывая заключение постоянной мандатной комиссии по вопросам депутатской этики, организации контроля и  местного самоуправления сельского Совета,  в соответствии с Федеральным законом от 06.10.2003г.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исеево-Алабушский сельский  Совет народных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изменений в Устав Моисеево-Алабушского сельсовета Уваровского района Тамбовской области (решения Моисеево-Алабушского сельского Совета народных депутатов от 31.05.2011 № 26, от 17.11.2011 № 4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рядок учета предложений (замечаний) по проекту  изменений в Устав Моисеево-Алабушского сельсовета Уваровского района Тамбовской области и участии граждан в их обсуждении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оянной мандатной комиссии по вопросам депутатской этики, организации контроля и местного самоуправления сельского Совета (Е.Н.Мешкова) подготовить и провести 05.10.2012г. публичные слушания по проекту изменений в Устав Моисеево-Алабушского сельсовета Уваровского района Тамбовской област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рабочей группе по разработке проекта решения Моисеево-Алабушского сельского Совета народных депутатов об  изменениях в Устав Моисеево-Алабушского сельсовета Уваровского района Тамбовской области обобщить поступившие в ходе обсуждения предложения (замечания) с учетом требований действующего законодательства и учесть при доработке проекта изменений в Устав Моисеево-Алабушского сельсовета Уваровского района Тамб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настоящее решение в газете «Уваровская жиз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, за исключением абзаца 2 пункта 2 и абзаца 4 пункта 4 приложения 1 к решению,  которые вступают в силу с 01.01.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янную мандатную комиссию по вопросам депутатской этики, организации контроля и местного самоуправления сельского Совета (</w:t>
      </w:r>
      <w:r>
        <w:rPr>
          <w:color w:val="000000"/>
          <w:sz w:val="28"/>
          <w:szCs w:val="28"/>
        </w:rPr>
        <w:t>Е.Н.Мешков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</w:t>
      </w:r>
      <w:r>
        <w:rPr>
          <w:color w:val="000000"/>
          <w:sz w:val="28"/>
          <w:szCs w:val="28"/>
        </w:rPr>
        <w:t>Ю.А.Кружил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1 к решению Моисеево-Алабушского сельского Совета народных   депутатов от 14.09.2012г. № 104  «О проекте изменений в Устав Моисеево-Алабушского сельсовета Уваровского района Тамбовской области, порядке учета предложений (замечаний) по проекту изменений в Устав Моисеево-Алабушского сельсовета Уваровского района Тамбовской области и назначении публичных слушаний по проекту изменений в Устав Моисеево-Алабушского сельсовета Уваровского района Тамбов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оисеево-Алабушског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Уваровского района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асть 7 статьи 5 дополнить словами: «,проводимого в порядке, предусмотренном статьей 25.1 Федерального закона «Об общих принципах организации местного самоуправления в Российской Федерации»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статьи 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дополнить словами: «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20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0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поселения;»;</w:t>
      </w:r>
    </w:p>
    <w:p>
      <w:pPr>
        <w:pStyle w:val="Normal"/>
        <w:autoSpaceDE w:val="false"/>
        <w:ind w:firstLine="720"/>
        <w:jc w:val="both"/>
        <w:rPr/>
      </w:pPr>
      <w:bookmarkStart w:id="0" w:name="sub_572"/>
      <w:bookmarkEnd w:id="0"/>
      <w:r>
        <w:rPr>
          <w:sz w:val="28"/>
          <w:szCs w:val="28"/>
        </w:rPr>
        <w:t xml:space="preserve">г) </w:t>
      </w:r>
      <w:hyperlink r:id="rId2">
        <w:r>
          <w:rPr>
            <w:rStyle w:val="InternetLink"/>
            <w:sz w:val="28"/>
            <w:szCs w:val="28"/>
          </w:rPr>
          <w:t>пункт 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572"/>
      <w:bookmarkStart w:id="2" w:name="sub_160127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дополнить пунктом 3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6) осуществление мер по противодействию коррупции в границах поселения.».</w:t>
      </w:r>
      <w:bookmarkStart w:id="3" w:name="sub_1410110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статье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1 дополнить пунктом  10 следующего содержания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 дополнить пунктом 11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«11) 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 части 1 статьи 8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пункте 4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autoSpaceDE w:val="false"/>
        <w:ind w:firstLine="698"/>
        <w:jc w:val="both"/>
        <w:rPr>
          <w:sz w:val="28"/>
          <w:szCs w:val="28"/>
        </w:rPr>
      </w:pPr>
      <w:bookmarkStart w:id="4" w:name="sub_85010207"/>
      <w:r>
        <w:rPr>
          <w:sz w:val="28"/>
          <w:szCs w:val="28"/>
        </w:rPr>
        <w:t>б) дополнить пунктом 4.1 следующего содержания:</w:t>
      </w:r>
    </w:p>
    <w:p>
      <w:pPr>
        <w:pStyle w:val="Normal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1) полномочиями в сфере водоснабжения и водоотведения, предусмотренными Федеральным законом «О водоснабжении и водоотведении»;».</w:t>
      </w:r>
      <w:bookmarkEnd w:id="4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 статье 18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ункт 3 части 3</w:t>
        </w:r>
      </w:hyperlink>
      <w:r>
        <w:rPr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5132"/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часть 4</w:t>
        </w:r>
      </w:hyperlink>
      <w:r>
        <w:rPr>
          <w:sz w:val="28"/>
          <w:szCs w:val="28"/>
        </w:rPr>
        <w:t xml:space="preserve"> дополнить словами: «, включая мотивированное обоснование принятых решений.».</w:t>
      </w:r>
      <w:bookmarkEnd w:id="5"/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Статью 29 дополнить частью 4.1 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1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 года N 273-ФЗ «О противодействии коррупции» и другими федеральными законами.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В статье 4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4 дополнить предложением следующего содержания: «В случае, если избранный на муниципальных выборах глава сельсовета входит в состав сельского Совета народных депутатов с правом решающего голоса, голос главы сельсовета учитывается при принятии устава сельсовета, муниципального правового акта о внесении изменений и дополнений в устав сельсовета как голос депутата сельского Совета народных депутатов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5">
        <w:r>
          <w:rPr>
            <w:rStyle w:val="InternetLink"/>
            <w:sz w:val="28"/>
            <w:szCs w:val="28"/>
          </w:rPr>
          <w:t>абзаце первом части 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7 дополнить предложением следующего содержания: «Глава сельсовета обязан опубликовать (обнародовать) зарегистрированные устав сельсовета, муниципальный правовой акт о внесении изменений и дополнений в устав сельсовет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В статье 4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3 части 1 слова «улучшении жилищных условий» заменить словами «жилых помещениях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ополнить частью 1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собственности поселений может находиться иное имущество, необходимое для осуществления полномочий по решению вопросов местного значения поселений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часть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В случаях возникновения у сельсовета права собственности на имущество, не соответствующее требованиям части 1 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Часть 2 статьи 60 дополнить пунктом 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 декабря 2008 года № 273-ФЗ «О противодействии коррупции» и другими федеральными законам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2 к решению Моисеево-Алабушского сельского Совета  народных депутатов Тамбовской области    от 14.09.2012г.  № 104  «О проекте изменений в Устав Моисеево-Алабушского сельсовета Уваровского района Тамбовской области, порядке учета предложений (замечаний) по проекту изменений в Устав Моисеево-Алабушского сельсовета Уваровского района Тамбовской области и назначении публичных слушаний по проекту изменений в Устав Моисеево-Алабушского сельсовета Уваровского района Тамбов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(замечаний) по проекту изменений в Устав Моисеево-Алабуш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Уваровского района Тамб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ект Устава Моисеево-Алабушского сельсовета Уваровского района Тамбовской области (далее -Устав района), проект решения о внесении изменений в Устав сельсовета, подлежит опубликованию в газете «Уваровская жизнь» не позднее, чем за 30 дней до дня их рассмотрения на заседании Моисеево-Алабушского сельского Совета народных депутатов (далее - сельский Совет) с одновременным опубликованием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по проекту Устава сельсовета, о внесении изменений в Устав сельсовета, принимаются от граждан Российской Федерации, проживающих на территории сельсовета и обладающих избирательным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принимаются главой сельсовета по адресу: с. Моисеево-Алабушка ул.Советская, дом 1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5 дней после опубликования проектов решения и Порядка в газете «Уваровская жизн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ам вносятся в письменной форме в виде таблицы поправок (см. таблицу ниже).  В предложениях должны быть указаны фамилии, имя, отчество, адрес места жительства и личная подпись гражданина (граждан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ожения вносятся только в отношении сведений содержащихся в проектах решений, и должны соответствовать Конституции Российской Федерации, федеральному законодательству, законодательству Тамбовской области, не допускать противоречия либо несогласованности с иными положениями Устава сельсовета, обеспечивать однозначное толкование проектов решений. Предложения, внесенные с нарушением установленных требований, рассмотрению не подлежа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упившие предложения граждан рассматриваются на постоянных комиссиях сельск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о итогам рассмотрения каждого предложения постоянные комиссии принимают решение о его принятии и внесении соответствующих изменений и дополнений в проект решения либо об отклонении предложения. Проект решения, доработанный по результатам рассмотрения предложений граждан, вместе с информацией о количестве поступивших предложений к проекту решения и результатах их рассмотрения представляется на рассмотрение депутатов сельского 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раждане, направившие предложения к проекту решения, вправе присутствовать при рассмотрении их предложений, участвовать в заседани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Решение о принятии Устава сельсовета, о внесении изменений и дополнений в Устав сельсовета, принятое сельским Советом, с необходимыми предложениями в 15-ти дневный срок направляется главой сельсовета на государственную регистр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6"/>
        <w:gridCol w:w="2088"/>
        <w:gridCol w:w="1936"/>
        <w:gridCol w:w="166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й текст ч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а проекта Уст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, проекта решения о внесении изменений и дополнений в Устав сельсов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одерж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а прое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с учетом поправо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0127" TargetMode="External"/><Relationship Id="rId3" Type="http://schemas.openxmlformats.org/officeDocument/2006/relationships/hyperlink" Target="garantf1://86367.280303" TargetMode="External"/><Relationship Id="rId4" Type="http://schemas.openxmlformats.org/officeDocument/2006/relationships/hyperlink" Target="garantf1://86367.2804" TargetMode="External"/><Relationship Id="rId5" Type="http://schemas.openxmlformats.org/officeDocument/2006/relationships/hyperlink" Target="garantf1://86367.44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0:57:00Z</dcterms:created>
  <dc:creator>Admin</dc:creator>
  <dc:description/>
  <cp:keywords/>
  <dc:language>en-US</dc:language>
  <cp:lastModifiedBy>Paradise</cp:lastModifiedBy>
  <cp:lastPrinted>2012-09-19T09:53:00Z</cp:lastPrinted>
  <dcterms:modified xsi:type="dcterms:W3CDTF">2012-09-20T06:58:00Z</dcterms:modified>
  <cp:revision>75</cp:revision>
  <dc:subject/>
  <dc:title>ТАМБОВСКАЯ ОБЛАСТЬ</dc:title>
</cp:coreProperties>
</file>